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color w:val="auto"/>
          <w:sz w:val="48"/>
          <w:szCs w:val="20"/>
          <w:lang w:val="en-US" w:eastAsia="zxx" w:bidi="ar-SA"/>
        </w:rPr>
      </w:pPr>
      <w:r>
        <w:rPr>
          <w:rFonts w:eastAsia="Times New Roman" w:cs="Arial"/>
          <w:b/>
          <w:color w:val="auto"/>
          <w:sz w:val="48"/>
          <w:szCs w:val="20"/>
          <w:lang w:val="en-US" w:eastAsia="zxx" w:bidi="ar-SA"/>
        </w:rPr>
        <w:t>CHAPTER 3: NORTH AMERICA</w:t>
      </w:r>
    </w:p>
    <w:p>
      <w:pPr>
        <w:pStyle w:val="Normal"/>
        <w:rPr>
          <w:rFonts w:eastAsia="Times New Roman" w:cs="Arial"/>
          <w:b/>
          <w:b/>
          <w:color w:val="auto"/>
          <w:sz w:val="16"/>
          <w:szCs w:val="20"/>
          <w:lang w:val="en-US" w:eastAsia="zxx" w:bidi="ar-SA"/>
        </w:rPr>
      </w:pPr>
      <w:r>
        <w:rPr>
          <w:rFonts w:eastAsia="Times New Roman" w:cs="Arial"/>
          <w:b/>
          <w:color w:val="auto"/>
          <w:sz w:val="16"/>
          <w:szCs w:val="20"/>
          <w:lang w:val="en-US" w:eastAsia="zxx" w:bidi="ar-SA"/>
        </w:rPr>
      </w:r>
    </w:p>
    <w:p>
      <w:pPr>
        <w:pStyle w:val="Normal"/>
        <w:jc w:val="center"/>
        <w:rPr>
          <w:rFonts w:eastAsia="Times New Roman" w:cs="Arial"/>
          <w:b/>
          <w:b/>
          <w:color w:val="auto"/>
          <w:sz w:val="36"/>
          <w:szCs w:val="20"/>
          <w:lang w:val="en-US" w:eastAsia="zxx" w:bidi="ar-SA"/>
        </w:rPr>
      </w:pPr>
      <w:r>
        <w:rPr>
          <w:rFonts w:eastAsia="Times New Roman" w:cs="Arial"/>
          <w:b/>
          <w:color w:val="auto"/>
          <w:sz w:val="36"/>
          <w:szCs w:val="20"/>
          <w:lang w:val="en-US" w:eastAsia="zxx" w:bidi="ar-SA"/>
        </w:rPr>
        <w:t>A DETAILED HISTORY OF THE WAR IN THE US AND NORTH AMERICA</w:t>
      </w:r>
    </w:p>
    <w:p>
      <w:pPr>
        <w:pStyle w:val="Normal"/>
        <w:rPr/>
      </w:pPr>
      <w:r>
        <w:rPr>
          <w:rFonts w:cs="Arial"/>
          <w:sz w:val="18"/>
        </w:rPr>
        <w:tab/>
        <w:t>The Posleen invasion of earth came is six distinct waves, although there were originally suppose to be only five separate invasion waves. The first consisted of a scouting force of 5 battle globes that exited hyperspace and attacked earth, between October 9</w:t>
      </w:r>
      <w:r>
        <w:rPr>
          <w:rFonts w:cs="Arial"/>
          <w:sz w:val="18"/>
          <w:vertAlign w:val="superscript"/>
        </w:rPr>
        <w:t>th</w:t>
      </w:r>
      <w:r>
        <w:rPr>
          <w:rFonts w:cs="Arial"/>
          <w:sz w:val="18"/>
        </w:rPr>
        <w:t xml:space="preserve"> though the 14th, 2004. The other waves arrived over the course of the next four years, with the first main wave consisting of sixty-two battle globes starting to exit hyperspace on July 28th, 2005, and the trailing ships of the final wave landing on earth on September 19th, 2008. In total some 314 battle globes consisting of approximately 160,800 B-Decks carrying around 1.5 billion Posleen landed on earth. Even with the losses inflicted on them by the human defenders by 2009, there was an estimated 12 billion Posleen inhabiting the earth, due to their short breeding cycle, out numbering the surviving 1.4 billion humans by a factor of at least 8. If the fact that almost three quarters of all Posleen inhabiting the earth were bearing arms against the humans the actual odds were even worse.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36"/>
          <w:szCs w:val="20"/>
          <w:lang w:val="en-US" w:eastAsia="zxx" w:bidi="ar-SA"/>
        </w:rPr>
      </w:pPr>
      <w:r>
        <w:rPr>
          <w:rFonts w:eastAsia="Times New Roman" w:cs="Arial"/>
          <w:b/>
          <w:color w:val="auto"/>
          <w:sz w:val="36"/>
          <w:szCs w:val="20"/>
          <w:lang w:val="en-US" w:eastAsia="zxx" w:bidi="ar-SA"/>
        </w:rPr>
        <w:t>THE WAR</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Unified Time Line</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March 16, 2001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First Contact between the heads of the G-8 nations and the Galactic Federation.</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August 16th, 2001</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t 8:12 p.m. EST on Thursday the of 16th August, 2001 the President of the United States informed the citizens of his country and the rest of the world of the dire situation that faced our planet, along with the decision of the G-8+ nations to agree with the “requests” of the Galactic Federation.</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January 3rd, 2002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Diess Expeditionary force leaves earth orbit for transit in route to Diess IV.</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February 16th 2002</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The Barwhon Expeditionary force leaves earth orbit in route to Barwhon V.</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April 10th 2002</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The Irmansul Expeditionary force leaves earth orbit in route to Irmansul.</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October 9th-14th, 2004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First Landing Five Globes: Landings: Fredericksburg, Central Africa, S.E. Asia, And Uzbekistan. 23,600,000 estimated Posleen in the 1st Landing.</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North America 1 battle globe and 7 B-Decks: 4,782,000 Posleen, total for the 1st Landing.</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Virginia U.S.A. 1 battle globe: 4,700,000 Posleen, total for the 1st Landing.</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Main, U.S.A. 1 B-Deck: 9,000+ Posleen, total for the 1st Landing.</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Maryland, U.S.A. 1 B-Dec: 9,000+ Posleen, total for the 1st Landing.</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rkansas U.S.A. 1 B-Deck: 9,000+ Posleen, total for the 1st Landing.</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California U.S.A. 3 B-Decks: 27,500+ Posleen, total for the 1st Landing.</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Oregon U.S.A. 2 B-Decks: 18,000+ Posleen, total.</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July 28th-August 18th, 2005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First Wave 62 Globes: Primary Landings: East Coast North America, Australia, India. 291,400,000 estimated Posleen in the 1st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East Coast North America 20 battle globes: 94,000,000 Posleen, total for the First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Florida, U.S.A. 6 battle globes: 28, 300, 000 Posleen, total for the First Wave.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Texas, U.S.A. 2 battle globes: 9, 440, 000 Posleen, total for the First Wave.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Yucatan, Mexico 3 battle globes: 14, 160, 000 Posleen, total for the First Wave.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Tamaulipas, Mexico 3 battle globes: 14, 160, 000 Posleen, total for the First Wave.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Georgia, U.S.A. 3 battle globes: 14,160,000 Posleen, total for the First Wave.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South Carolina, U.S.A. 3 battle globes: 14,160,000 Posleen, total for the First Wave.</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April 12th-April 27th, 2006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Second Wave 45 Globes: Primary Landings: China, South America, West Coast N.A., Middle East, S.E. Asia. 212,400,000 estimated Posleen in the 2nd Wave.</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est Coast N.A.-10 battle globes: 47,000,000 Posleen, total for the Second Wave.</w:t>
      </w:r>
    </w:p>
    <w:p>
      <w:pPr>
        <w:pStyle w:val="Normal"/>
        <w:rPr/>
      </w:pPr>
      <w:r>
        <w:rPr>
          <w:rFonts w:cs="Arial"/>
          <w:color w:val="000000"/>
          <w:sz w:val="18"/>
        </w:rPr>
        <w:t xml:space="preserve">Benton, Lane and Linn Counties, Oregon U.S.A. </w:t>
      </w:r>
      <w:r>
        <w:rPr>
          <w:rFonts w:cs="Arial"/>
          <w:sz w:val="18"/>
        </w:rPr>
        <w:t>1 battle globe: 4,700,000 Posleen, total for the Second Wave.</w:t>
      </w:r>
    </w:p>
    <w:p>
      <w:pPr>
        <w:pStyle w:val="Normal"/>
        <w:rPr>
          <w:rFonts w:eastAsia="Times New Roman" w:cs="Arial"/>
          <w:color w:val="FF0000"/>
          <w:sz w:val="18"/>
          <w:szCs w:val="20"/>
          <w:lang w:val="en-US" w:eastAsia="zxx" w:bidi="ar-SA"/>
        </w:rPr>
      </w:pPr>
      <w:r>
        <w:rPr>
          <w:rFonts w:eastAsia="Times New Roman" w:cs="Arial"/>
          <w:color w:val="FF0000"/>
          <w:sz w:val="18"/>
          <w:szCs w:val="20"/>
          <w:lang w:val="en-US" w:eastAsia="zxx" w:bidi="ar-SA"/>
        </w:rPr>
      </w:r>
    </w:p>
    <w:p>
      <w:pPr>
        <w:pStyle w:val="Normal"/>
        <w:rPr/>
      </w:pPr>
      <w:r>
        <w:rPr>
          <w:rFonts w:cs="Arial"/>
          <w:color w:val="000000"/>
          <w:sz w:val="18"/>
        </w:rPr>
        <w:t xml:space="preserve">Los Angeles </w:t>
      </w:r>
      <w:r>
        <w:rPr>
          <w:rFonts w:cs="Arial"/>
          <w:sz w:val="18"/>
        </w:rPr>
        <w:t xml:space="preserve">and Orange </w:t>
      </w:r>
      <w:r>
        <w:rPr>
          <w:rFonts w:cs="Arial"/>
          <w:color w:val="000000"/>
          <w:sz w:val="18"/>
        </w:rPr>
        <w:t>Count</w:t>
      </w:r>
      <w:r>
        <w:rPr>
          <w:rFonts w:cs="Arial"/>
          <w:sz w:val="18"/>
        </w:rPr>
        <w:t>ies</w:t>
      </w:r>
      <w:r>
        <w:rPr>
          <w:rFonts w:cs="Arial"/>
          <w:color w:val="000000"/>
          <w:sz w:val="18"/>
        </w:rPr>
        <w:t>, California U.S.A 3 battle globes: 1</w:t>
      </w:r>
      <w:r>
        <w:rPr>
          <w:rFonts w:cs="Arial"/>
          <w:sz w:val="18"/>
        </w:rPr>
        <w:t>4</w:t>
      </w:r>
      <w:r>
        <w:rPr>
          <w:rFonts w:cs="Arial"/>
          <w:color w:val="000000"/>
          <w:sz w:val="18"/>
        </w:rPr>
        <w:t>,</w:t>
      </w:r>
      <w:r>
        <w:rPr>
          <w:rFonts w:cs="Arial"/>
          <w:sz w:val="18"/>
        </w:rPr>
        <w:t>1</w:t>
      </w:r>
      <w:r>
        <w:rPr>
          <w:rFonts w:cs="Arial"/>
          <w:color w:val="000000"/>
          <w:sz w:val="18"/>
        </w:rPr>
        <w:t>00,000 Posleen, total for the Second Wave.</w:t>
      </w:r>
    </w:p>
    <w:p>
      <w:pPr>
        <w:pStyle w:val="Normal"/>
        <w:rPr>
          <w:rFonts w:eastAsia="Times New Roman" w:cs="Arial"/>
          <w:color w:val="FF0000"/>
          <w:sz w:val="18"/>
          <w:szCs w:val="20"/>
          <w:lang w:val="en-US" w:eastAsia="zxx" w:bidi="ar-SA"/>
        </w:rPr>
      </w:pPr>
      <w:r>
        <w:rPr>
          <w:rFonts w:eastAsia="Times New Roman" w:cs="Arial"/>
          <w:color w:val="FF0000"/>
          <w:sz w:val="18"/>
          <w:szCs w:val="20"/>
          <w:lang w:val="en-US" w:eastAsia="zxx" w:bidi="ar-SA"/>
        </w:rPr>
      </w:r>
    </w:p>
    <w:p>
      <w:pPr>
        <w:pStyle w:val="Normal"/>
        <w:rPr/>
      </w:pPr>
      <w:r>
        <w:rPr>
          <w:rFonts w:cs="Arial"/>
          <w:color w:val="000000"/>
          <w:sz w:val="18"/>
        </w:rPr>
        <w:t xml:space="preserve">San Diego County, California U.S.A. 2 battle globes: </w:t>
      </w:r>
      <w:r>
        <w:rPr>
          <w:rFonts w:cs="Arial"/>
          <w:sz w:val="18"/>
        </w:rPr>
        <w:t xml:space="preserve">9,440,000 </w:t>
      </w:r>
      <w:r>
        <w:rPr>
          <w:rFonts w:cs="Arial"/>
          <w:color w:val="000000"/>
          <w:sz w:val="18"/>
        </w:rPr>
        <w:t>Posleen, total for the Second Wave.</w:t>
      </w:r>
    </w:p>
    <w:p>
      <w:pPr>
        <w:pStyle w:val="Normal"/>
        <w:rPr/>
      </w:pPr>
      <w:r>
        <w:rPr>
          <w:rFonts w:cs="Arial"/>
          <w:color w:val="000000"/>
          <w:sz w:val="18"/>
        </w:rPr>
        <w:t>Imperial Country, California 1 battle globe: 4</w:t>
      </w:r>
      <w:r>
        <w:rPr>
          <w:rFonts w:cs="Arial"/>
          <w:sz w:val="18"/>
        </w:rPr>
        <w:t xml:space="preserve">, </w:t>
      </w:r>
      <w:r>
        <w:rPr>
          <w:rFonts w:cs="Arial"/>
          <w:color w:val="000000"/>
          <w:sz w:val="18"/>
        </w:rPr>
        <w:t>700</w:t>
      </w:r>
      <w:r>
        <w:rPr>
          <w:rFonts w:cs="Arial"/>
          <w:sz w:val="18"/>
        </w:rPr>
        <w:t xml:space="preserve">, </w:t>
      </w:r>
      <w:r>
        <w:rPr>
          <w:rFonts w:cs="Arial"/>
          <w:color w:val="000000"/>
          <w:sz w:val="18"/>
        </w:rPr>
        <w:t>000 Posleen, total for the Second Wave.</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January 23rd, 2007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Battle of Earth L3: Loss of Supermonitor Lexington, Task Fleet 4.2. </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December 17th, 2007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Second Battle of Earth: Loss of Supermonitor Moscow, Honshu, Mao. Task Fleet 7.1, 4.1, and 14. </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December 18th, 2007- January 9th, 2008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Fourth Wave 65 Globes: Primary Landings: China II, East Coast North America II, Europe II, India III. 306,800,000 estimated Polseen, in the 4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East Coast N. A. II 22 battle globes: 103,400,000 Posleen, total for the Four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Salem, Middlesex, Monmouth, and Ocean Counties, New Jersey U.S.A. 4 battle globes: 18, 900, 000 Posleen, total for the Four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Kent, New Castle, and Sussex Counties, Delaware U.S.A. 3 battle globes: 14,160,000 Posleen, total for the Four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Fairfield, Middlesex, and New Haven Counties, Connecticut U.S.A. 3 battle globes: 14,160,000 Posleen, total for the Four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Columbus, Bertie, and Pitt Counties, North Carolina U.S.A. 3 battle globes: 14,160,000 Posleen, total for the Four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Mobile County, Alabama U.S.A. 1 battle globe: 4, 700, 000 Posleen, total for the Four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Okaloosa, and Calhoun Counties, Florida U.S.A. 2 battle globes: 9,440,000 Posleen, total for the Four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Hancock, Harrison, and Jackson Counties, Mississippi U.S.A. 3 battle globes: 14,160,000 Posleen, total for the Four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Isle of Wright, and Charles City Counties, Virginia U.S.A. 2 battle globes: 9,440,000 Posleen, total for the Four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Phillips County, Arkansas U.S.A. 1 battle globe: 4, 700, 000 Posleen, total for the Fourth Wave.</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August 28th- September 19th, 2008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Fifth Wave 64 Globes: Primary Landings: West Coast North America II, East Coast North America III, Russia, Central Asia, South Africa, South America III. 302,000,000 estimated Polseen, in the 5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East Coast N. A. III 16 battle globes: 75,200,000 Posleen, total for the Fif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Cullman, Lawrence, Morgan, and Winston Counties, Alabama 4 battle globes: 18,878,464 Posleen, total for the Fif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Dewitt, Lavaca, and Victoria Counties, Texas 3 battle globes: 14,160,000 Posleen, total for the Fif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Habersham County, Georgia 1 battle globe: 4, 700, 000 Posleen, total for the Fif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De Soto and Caddo Counties, Louisiana 2 battle globes: 9, 440, 000 Posleen, total for the Fif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Cumberland and York Counties, Maine 1 battle globe: 4, 700, 000 Posleen, total for the Fif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Rockingham County New Hampshire 1 Battle Globe: 4, 700, 000 Posleen, total for the Fif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Hunterdon County, New Jersey 1 Battle Globe: 4, 700, 000 Posleen, total for the Fif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Bucks, Lancaster, and Montgomery Counties, Pennsylvania 3 Battle Globes: 14,160,000 Posleen, total for the Fifth Wave.</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t>West Coast N. A. II 18 battle globes: 84,600,000 Posleen, total for the Fifth Wave.</w:t>
      </w:r>
    </w:p>
    <w:p>
      <w:pPr>
        <w:pStyle w:val="Normal"/>
        <w:rPr/>
      </w:pPr>
      <w:r>
        <w:rPr>
          <w:rFonts w:cs="Arial"/>
          <w:color w:val="000000"/>
          <w:sz w:val="18"/>
        </w:rPr>
        <w:t xml:space="preserve">Columbia, Washington, Yamhill Counties, Oregon 3 battle globes: </w:t>
      </w:r>
      <w:r>
        <w:rPr>
          <w:rFonts w:cs="Arial"/>
          <w:sz w:val="18"/>
        </w:rPr>
        <w:t xml:space="preserve">14,160,000 </w:t>
      </w:r>
      <w:r>
        <w:rPr>
          <w:rFonts w:cs="Arial"/>
          <w:color w:val="000000"/>
          <w:sz w:val="18"/>
        </w:rPr>
        <w:t>Posleen, total for the Fifth Wave.</w:t>
      </w:r>
    </w:p>
    <w:p>
      <w:pPr>
        <w:pStyle w:val="Normal"/>
        <w:rPr/>
      </w:pPr>
      <w:r>
        <w:rPr>
          <w:rFonts w:cs="Arial"/>
          <w:color w:val="000000"/>
          <w:sz w:val="18"/>
        </w:rPr>
        <w:t>Grays Harbor, Lewis, Mason, and Pacific Counties, Washington 4 battle globes: 18</w:t>
      </w:r>
      <w:r>
        <w:rPr>
          <w:rFonts w:cs="Arial"/>
          <w:sz w:val="18"/>
        </w:rPr>
        <w:t xml:space="preserve">, </w:t>
      </w:r>
      <w:r>
        <w:rPr>
          <w:rFonts w:cs="Arial"/>
          <w:color w:val="000000"/>
          <w:sz w:val="18"/>
        </w:rPr>
        <w:t>900</w:t>
      </w:r>
      <w:r>
        <w:rPr>
          <w:rFonts w:cs="Arial"/>
          <w:sz w:val="18"/>
        </w:rPr>
        <w:t xml:space="preserve">, </w:t>
      </w:r>
      <w:r>
        <w:rPr>
          <w:rFonts w:cs="Arial"/>
          <w:color w:val="000000"/>
          <w:sz w:val="18"/>
        </w:rPr>
        <w:t>000 Posleen, total for the Fifth Wave.</w:t>
      </w:r>
    </w:p>
    <w:p>
      <w:pPr>
        <w:pStyle w:val="Normal"/>
        <w:rPr/>
      </w:pPr>
      <w:r>
        <w:rPr>
          <w:rFonts w:cs="Arial"/>
          <w:sz w:val="18"/>
        </w:rPr>
        <w:t>California</w:t>
      </w:r>
      <w:r>
        <w:rPr>
          <w:rFonts w:cs="Arial"/>
          <w:color w:val="000000"/>
          <w:sz w:val="18"/>
        </w:rPr>
        <w:t xml:space="preserve"> Central Valley, California 4 battle globes: </w:t>
      </w:r>
      <w:r>
        <w:rPr>
          <w:rFonts w:cs="Arial"/>
          <w:sz w:val="18"/>
        </w:rPr>
        <w:t xml:space="preserve">18,800,000 </w:t>
      </w:r>
      <w:r>
        <w:rPr>
          <w:rFonts w:cs="Arial"/>
          <w:color w:val="000000"/>
          <w:sz w:val="18"/>
        </w:rPr>
        <w:t>Posleen, total for the Fifth Wave.</w:t>
      </w:r>
    </w:p>
    <w:p>
      <w:pPr>
        <w:pStyle w:val="Normal"/>
        <w:rPr/>
      </w:pPr>
      <w:r>
        <w:rPr>
          <w:rFonts w:cs="Arial"/>
          <w:sz w:val="18"/>
        </w:rPr>
        <w:t xml:space="preserve">Monterey, </w:t>
      </w:r>
      <w:r>
        <w:rPr>
          <w:rFonts w:cs="Arial"/>
          <w:color w:val="000000"/>
          <w:sz w:val="18"/>
        </w:rPr>
        <w:t xml:space="preserve">Santa Barbra, San Luis Obispo, Counties California </w:t>
      </w:r>
      <w:r>
        <w:rPr>
          <w:rFonts w:cs="Arial"/>
          <w:sz w:val="18"/>
        </w:rPr>
        <w:t>3</w:t>
      </w:r>
      <w:r>
        <w:rPr>
          <w:rFonts w:cs="Arial"/>
          <w:color w:val="000000"/>
          <w:sz w:val="18"/>
        </w:rPr>
        <w:t xml:space="preserve"> battle globes: </w:t>
      </w:r>
      <w:r>
        <w:rPr>
          <w:rFonts w:cs="Arial"/>
          <w:sz w:val="18"/>
        </w:rPr>
        <w:t xml:space="preserve">14, 160, </w:t>
      </w:r>
      <w:r>
        <w:rPr>
          <w:rFonts w:cs="Arial"/>
          <w:color w:val="000000"/>
          <w:sz w:val="18"/>
        </w:rPr>
        <w:t>0</w:t>
      </w:r>
      <w:r>
        <w:rPr>
          <w:rFonts w:cs="Arial"/>
          <w:sz w:val="18"/>
        </w:rPr>
        <w:t>0</w:t>
      </w:r>
      <w:r>
        <w:rPr>
          <w:rFonts w:cs="Arial"/>
          <w:color w:val="000000"/>
          <w:sz w:val="18"/>
        </w:rPr>
        <w:t>0 Posleen, total for the Fif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Tulare and Kern Counties California 1 battle globe: 4,700,000 Posleen, total for the Fifth Wave.</w:t>
      </w:r>
    </w:p>
    <w:p>
      <w:pPr>
        <w:pStyle w:val="Normal"/>
        <w:rPr/>
      </w:pPr>
      <w:r>
        <w:rPr>
          <w:rFonts w:cs="Arial"/>
          <w:color w:val="000000"/>
          <w:sz w:val="18"/>
        </w:rPr>
        <w:t>Port Alberni, British Columbia Canada 1 battle globe: 4</w:t>
      </w:r>
      <w:r>
        <w:rPr>
          <w:rFonts w:cs="Arial"/>
          <w:sz w:val="18"/>
        </w:rPr>
        <w:t xml:space="preserve">, </w:t>
      </w:r>
      <w:r>
        <w:rPr>
          <w:rFonts w:cs="Arial"/>
          <w:color w:val="000000"/>
          <w:sz w:val="18"/>
        </w:rPr>
        <w:t>700</w:t>
      </w:r>
      <w:r>
        <w:rPr>
          <w:rFonts w:cs="Arial"/>
          <w:sz w:val="18"/>
        </w:rPr>
        <w:t xml:space="preserve">, </w:t>
      </w:r>
      <w:r>
        <w:rPr>
          <w:rFonts w:cs="Arial"/>
          <w:color w:val="000000"/>
          <w:sz w:val="18"/>
        </w:rPr>
        <w:t>000 Posleen, total for the Fifth Wave.</w:t>
      </w:r>
    </w:p>
    <w:p>
      <w:pPr>
        <w:pStyle w:val="Normal"/>
        <w:rPr/>
      </w:pPr>
      <w:r>
        <w:rPr>
          <w:rFonts w:cs="Arial"/>
          <w:color w:val="000000"/>
          <w:sz w:val="18"/>
        </w:rPr>
        <w:t>Coyote, Sonora Mexico 2 battle globes: 9</w:t>
      </w:r>
      <w:r>
        <w:rPr>
          <w:rFonts w:cs="Arial"/>
          <w:sz w:val="18"/>
        </w:rPr>
        <w:t xml:space="preserve">, </w:t>
      </w:r>
      <w:r>
        <w:rPr>
          <w:rFonts w:cs="Arial"/>
          <w:color w:val="000000"/>
          <w:sz w:val="18"/>
        </w:rPr>
        <w:t>4</w:t>
      </w:r>
      <w:r>
        <w:rPr>
          <w:rFonts w:cs="Arial"/>
          <w:sz w:val="18"/>
        </w:rPr>
        <w:t>40, 000</w:t>
      </w:r>
      <w:r>
        <w:rPr>
          <w:rFonts w:cs="Arial"/>
          <w:color w:val="000000"/>
          <w:sz w:val="18"/>
        </w:rPr>
        <w:t xml:space="preserve"> Posleen, total for the Fifth Wav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October 21st, 2008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Official Determination: No coherent field forces outside of North America. </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December 1st, 2008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Senate Select Committee classified report: Earth Human Population Estimate 1.4 billion Posleen Population Estimate: In excess of 12 billion. </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 xml:space="preserve">September 29, 2009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Last operational Posleen force destroyed on Earth, Sol System.</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A SHORT HISTORY OF THE WAR SO FAR…</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Year 2001 (Year 0 after first contact)</w:t>
      </w:r>
    </w:p>
    <w:p>
      <w:pPr>
        <w:pStyle w:val="Normal"/>
        <w:rPr/>
      </w:pPr>
      <w:r>
        <w:rPr>
          <w:rFonts w:cs="Arial"/>
        </w:rPr>
        <w:tab/>
      </w:r>
      <w:r>
        <w:rPr>
          <w:rFonts w:cs="Arial"/>
          <w:sz w:val="18"/>
        </w:rPr>
        <w:t xml:space="preserve">On March 16, 2001 (Year 0 after first contact), the Darhel Tir Dol Ron, contacted the President of the United States and the other leaders of the other G-8 nations (Canada, France, Germany, Italy, Japan, Russia, and the United Kingdom) and China on the respective nations emergency secured communication system’s. He apprised the earth leader’s of the situation that earth and the Galactic Federation mutually faced, and offered them a deal that they could not afford to refuse. In exchange for agreeing to contract out the standing tier one armies of earth as mercenaries and providing the personnel for the Galactic Federation Fleets and Strike Fleet (ground forces), the federation would agree in their generosity to sell war materials needed by earth to defend the planet during the coming invasion. </w:t>
      </w:r>
    </w:p>
    <w:p>
      <w:pPr>
        <w:pStyle w:val="Normal"/>
        <w:rPr/>
      </w:pPr>
      <w:r>
        <w:rPr>
          <w:rFonts w:eastAsia="Arial" w:cs="Arial"/>
          <w:color w:val="auto"/>
          <w:sz w:val="18"/>
          <w:szCs w:val="20"/>
          <w:lang w:val="en-US" w:bidi="ar-SA"/>
        </w:rPr>
        <w:t xml:space="preserve">       </w:t>
      </w:r>
      <w:r>
        <w:rPr>
          <w:rFonts w:eastAsia="Times New Roman" w:cs="Arial"/>
          <w:color w:val="auto"/>
          <w:sz w:val="18"/>
          <w:szCs w:val="20"/>
          <w:lang w:val="en-US" w:bidi="ar-SA"/>
        </w:rPr>
        <w:t>At 8:12 p.m. EST on Thursday the of 16th August, 2001 (year 0 after first contact) the President of the United States informed the citizens of his country and the rest of the world of the dire situation that faced our planet, along with the decision of the G-8+ nations to agree with the “requests” of the Galactic Federation.</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Over the course of the next year the Galtech teams of the G-8+ nations designed the weapons, vehicles and ships that the GalFed Fleet and Strike Fleet will use to stop the Posleen invasion of the Galactic Federation and Earth. Meanwhile the G-8 + nations shipped out the cream of their troops (along with the armed forces of several other nations that representatives of GalFed Corporations felt would be worth while hiring) as mercenaries, to the planets of Diess, Barwhon and Irmansul. To earn GalFed credits needed to by desperately needed weapons and other war materials needed by earth to stop the invading Posleen. The rest of the world could only prepare as best they could for the coming invasion.</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Year 2002 (Year 1 after first contact)</w:t>
      </w:r>
    </w:p>
    <w:p>
      <w:pPr>
        <w:pStyle w:val="Normal"/>
        <w:rPr/>
      </w:pPr>
      <w:r>
        <w:rPr>
          <w:rFonts w:cs="Arial"/>
        </w:rPr>
        <w:tab/>
      </w:r>
      <w:r>
        <w:rPr>
          <w:rFonts w:cs="Arial"/>
          <w:sz w:val="18"/>
        </w:rPr>
        <w:t>Between January 3rd, 2002 (year 1 after first contact) and April 10th 2002 (year 1 after first contact) the three Earth Expeditionary Forces leave earth orbit in route to their destination star systems with a total of over 14 million troops and the equivalent of over 150 divisions. The first Earth Expeditionary Force to both leave earth orbit and arrive at their destination was the 1st Diess Earth Expeditionary Force under the command of General Houseman (U.S. army respective) which land on Diess IV on May 15th, 2002 (year 1 after first contact). The Diess Earth Expeditionary Force entered combat at 9 p.m. GMT Sunday May 18th, 2002 (year 1 after contact), upon which it suffered massive casualties to the troops in contact with Posleen forces. The initial onslaught was stopped on Monday May 19th, 2002 (year 1 after contact). Over the course of the next month the Diess Earth Expeditionary Force managed to destroy the majority of Posleen force on Diess IV by getting the Posleen to attack extremely heavy fortified positions in the Province of Andata. Diess IV is declared officially cleared of organized Posleen resistance on July 4th, 2002 (year 1 after first contact). Due the fact that Diess IV was a hot dry world, with the vast majority of it three continents receiving little or no rain, it is very easy to control the local Posleen infestation since the ecosystem can only support small numbers of Posleen without technologically based agricultur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Meanwhile the 1st Barwhon Earth Expeditionary Force landed in the Tckpt Province of Barwhon V on June 12th, 2002 (year 1 after first contact). While the Barwhon V forces were able to find defensible positions outside of the urban areas do defend. But the same environment effects that allowed them to defend outside of built up areas also mitigated most of the advantage that the 1st world forces were use to, due to the fact that the local terrain and environment went from being similar the mountainous terrain of Laos at the equator to terrain and weather similar to Washington state in the US at its far northern temperate areas. So while it was easier to stop the Posleen in the open than it was on Diess it was virtually impossible to predict Posleen troop movements and concentrations, before they were within kilometers of friendly forces. The battle for Barwhon IV is still on going at the end of 2002 (year 1 after first contact).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The 1st Irmansul Earth Expeditionary Force lands on Irmansul on October 2nd, 2002 (year 1 after first contact). The battle for Irmansul is still on going at the end of 2002 (year 1 after first contact), and is not going well for the predominately Chinese forces fighting on this world.</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Year 2003 (Year 2 after first contac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The battles for Barwhon V and Irmansul continue. Clean up and the liquidation of salvaged assets by the 1st Diess Earth Expeditionary Force is ongoing. Earth forces are continuing massive preparations for the coming invasion, but material from Galactic Federation Corporations is slow in arriving on earth. Less that 1% of the projected war material requested had arrived at the end of the year.</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Year 2004 (Year 3 after first contac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The battles for Barwhon V and Irmansul continue. The 1st Diess Earth Expeditionary Force has started shifting forces to Irmansul to assist in that battle after its units have recovered from material and personnel losses. Several countries have recalled their forces that were involved in the battle for Diess back to earth to assist in preparations for the invasion. Earth forces are continuing massive preparations for the coming invasion, but are facing massive difficulties turning mass units of draftees into effective fighting formations. Material from Galactic Federation Corporations is still slow in arriving on earth. Less that 5% of the total projected war material requested had arrived at the end of the year.</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Then on October 9th, 2004 (Year 3 after first contact) the relative peace was shattered when over the course of the next 5 days, five Battle Globes unexpected landed a full nine months early. The primary landing zones were in Fredericksburg, Virginia in the U.S.; N’Djamena, Chad; Vihn, Vietnam; and Chardzhou, Uzbekistan with scattered small landings else were.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It took approximately 16 days to crush the landing from Fredericksburg, Virginia with the lost of approximately 50,000 US military and an unknown number of civilian casualties as a result. At 9:26 a.m. EST on Wednesday October 27th, 2004 (Year 3 after first contact).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Year 2005 (Year 4 after first contac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The battles for Barwhon V and Irmansul continue. The 1st Diess Earth Expeditionary Force has finished shifting the majority of its forces to Irmansul to assist in that battle for that planet except for a large contingent left behind to man planetary defenses under construction on Diess. Earth forces have finished a total of about 60% of the massive preparations needed for the coming invasion, but are just clearing up the final difficulties from training the needed forces and maintaining good order in the draftee earth units freshly formed and waiting assignment. War material from Galactic Federation Corporations is still slow in arriving on earth. Less that 25% of the total projected war material requested had arrived at the end of the year.</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On Thursday July 28th, 2005 (Year 4 after first contact) the first Battle Globe of the initial expected 1st invasion wave exited Hyperspace just outside of the Earth Hyper limit, and proceeded to enter earth orbit to initiate the initial light planetary bombardment preparations for their landings. Over the course of the next twenty-one days approximately sixty-two Battle Globes exited hyperspace and landed on earth. The landings were primarily on the continents of North America, Australia and Asia. An estimated 292,000,000 Posleen landed over the course of those twenty-one days. Of the different landings North America was hit with landings in the U.S. and Mexico. With the U.S. having landings in Hanahan, South Carolina; Homestead, Florida; West Palm Beach, Florida; Brunswick, Georgia and Harlingen, Texas. Mexico had initial landings in Merida, Yucatan and Xicohtencatl, Tamaulipas. Australia had landings in Brisbane, Heywood, Melbourne, Port Augusta West and Sydney. In Asia the landings were all concentrated in India which suffered four landings in Bhubaneswar, Calcutta, Madurai and Mahuva.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A total of approximately twenty Posleen Battle Globes with about 94,000,000 Posleen landed on the east coast of North American.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The US Ground Forces were unable to contain the landings on the East Coast but were able to destroy the one in Harlington over the course of the year. But this is the beginning of the long retreat up the central plains east coast states to what would be the stabilized defensive lines, known as the Wall.</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Year 2006 (Year 5 after first contac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The year started out with intense fighting still going on in India and the US. Earth forces except for India and the US, which were too busy with the continued fighting to even pretend about construction timetables, are finally nearing completion on the formation of all expected force structure requirement need to meet planetary defense projections, after all of the outstanding rioting and the general disorder had been stamped out. Although they both did manage to complete a large percentage of the planned construction except for Planetary Defense Centers. When on April 12th, 2006 (Year 5 after first contact) The Second Wave arrived. Over the next 15 days approximately 45 Battle Globes exited hyperspace and landed on earth. The landings were primarily in North and South America, China, South East Asia and in the Middle East. An estimated 212,300,000 Posleen landed over the course of those 15 days.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Of the different landings North America was hit with two landings in the US on the west coast. With the US having landings in Long Beach and Aneheim, California which was hit with nine battle globes with about approximately 42,300,000 Posleen on board, in the two landings. South America had landing at both Valencia, Venezuela which was hit with five battle globes with an estimated 23,598,000 Posleen, and in Degrad des Cannes, French Guiana with possibly four battle globes.   </w:t>
      </w:r>
    </w:p>
    <w:p>
      <w:pPr>
        <w:pStyle w:val="Normal"/>
        <w:rPr/>
      </w:pPr>
      <w:r>
        <w:rPr>
          <w:rFonts w:eastAsia="Arial" w:cs="Arial"/>
          <w:color w:val="auto"/>
          <w:sz w:val="18"/>
          <w:szCs w:val="20"/>
          <w:lang w:val="en-US" w:bidi="ar-SA"/>
        </w:rPr>
        <w:t xml:space="preserve">   </w:t>
      </w:r>
      <w:r>
        <w:rPr>
          <w:rFonts w:eastAsia="Times New Roman" w:cs="Arial"/>
          <w:color w:val="auto"/>
          <w:sz w:val="18"/>
          <w:szCs w:val="20"/>
          <w:lang w:val="en-US" w:bidi="ar-SA"/>
        </w:rPr>
        <w:tab/>
        <w:t xml:space="preserve">The battles for Barwhon V and Irmansul continue. The planetary defenses for Diess are nearing completion.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Year 2007 (Year 6 after first contac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2007 (Year 6 after first contact), was very possibly the darkest period of the whole invasion, with the entire year was one catastrophe after another, as told elsewhere in Chapter 2: Earth.</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On March 27th, 2007 (Year 6 after first contact) the Third Wave of the invasion started to exit Hyperspace in the general vicinity of earth. This Wave was composed of approximately 70-75 battle globes with between 329-352.5+ million Posleen on board, which landed over the next twenty-five days. The primary landing zones were in Europe which was hit with fifty-five battle globes, North Africa were three battle globes landed, India which had an additional eight battle globes land on its east and west coast to hit their beleaguered defenders, and South America which received five battle globes.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There were five landings in South America at the following locations. There was a landing of two Battle Globes at Pehuajo, Argentina with approximately 9,400,000 Posleen. The other three landings at Sante Fe, Argentina; Santa Rosa, Argentina; and Uruguaiana, Brazil received one battle globes each with approximately 4,700,000 Posleen at each landing area. It took the Posleen approximately one month to destroy the last of the resistance on the Pampas plains.</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On December 17th, 2007 (Year 6 after first contact), the fleet initiated the Second Battle of Earth, by sending Task Fleets 7.1, 4.1, 14 to attempt to relieve earth before the Fourth Wave of Posleen invaders arrive. Unfortunately the intelligence provided about the projected initial landing date for the Fourth Wave was off by several weeks and the Fourth Wave started arriving on December 18th, 2007 (Year 6 after first contact), the day after the Task Fleets reached earth orbit. The resulting battle resulted in the loss of the Supermonitors Moscow, Honshu, and Mao. The Fourth Wave continued to exit Hyperspace over the next twenty-two days, with a total of sixty-five battle globes that proceeded to land in China, the East Coast of North America, Europe, and India.</w:t>
      </w:r>
    </w:p>
    <w:p>
      <w:pPr>
        <w:pStyle w:val="Normal"/>
        <w:rPr/>
      </w:pPr>
      <w:r>
        <w:rPr>
          <w:rFonts w:cs="Arial"/>
          <w:sz w:val="18"/>
        </w:rPr>
        <w:tab/>
        <w:t>Twenty-two of the incoming battle globes landed on the East Coast of North America with landings in</w:t>
      </w:r>
      <w:r>
        <w:rPr>
          <w:rFonts w:cs="Arial"/>
          <w:color w:val="FF0000"/>
          <w:sz w:val="18"/>
        </w:rPr>
        <w:t xml:space="preserve"> </w:t>
      </w:r>
      <w:r>
        <w:rPr>
          <w:rFonts w:cs="Arial"/>
          <w:sz w:val="18"/>
        </w:rPr>
        <w:t>Alabama, Delaware, Connecticut, Florida, Mississippi, New Jersey, North Carolina, and Virginia for a total of 146,400+ Landers coming down on the East Coast carrying around 103 million Posleen. These combined landing dispelled any delusions that anyone had of the US Ground Forces being able to take back the coastal plains without using nuclear weapons. It was during the initial stages of this invasion wave that the Fortress cities of Philadelphia and Richmond fell. Humanity is now in the minority on the North American continent with the Posleen outnumbering the combined prewar population of both the US and Canada combined.</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Year 2008 (Year 7 after first contac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2008 (Year 7 after first contact) started out bad with the continuous landings of the Fourth Wave of the Posleen invasion continuing to land in China, the East Coast of North America, Europe and India. It did not get much better when the combined European Union Army was driven back against the Alps and destroyed at Innsbruck, Austria and in Italy. After that the Posleen turned eastward and rolled up the rest of Europe until the Russian army was able to stop them at the St. Petersburg-Kiev-Black Sea Defensive line. There the Russians were able to hold them until the Fifth Wave started landing on August 28th, 2008 (Year 7 after first contac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Between August 28th and September 19th, 2008 (Year 7 after first contact) sixty-four battle globes landing, with eighteen battle globes landing on the West Coast of the U.S., sixteen on the East Coast of the U.S., eleven landing in Russia, five landing in Central Asia, seven landing in South Africa and an additional six landing in South America.</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In a continuation of the Posleen tendency to landing areas were resistance is ongoing or in relative close proximately eighteen battle globes composed of some 119.8 million Landers with approximately 70.9 million Posleen landed in the California, Oregon, Washington State, British Columbia Canada and Sonora Mexico. An additional sixteen battle globes each with approximately 75.2 million Posleen on board landed in Alabama, Georgia, Louisiana, Maine, New Hampshire, New Jersey, Pennsylvania and Texas on board 106,400 Landers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In proof that no matter how much someone thinks that they understand what areas the Posleen will attack, Vancouver Island, British Columbia Canada was hit with one battle globe with approximately 4,719,616 Posleen on board. Even with the valiant defense that the two divisions of Canadian infantry put up it only take the Posleen nine days to cross Vancouver Island to the city of Victoria.</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By October 21st, 2008 (Year 7 after first contact) it had become apparent that outside of the United States there was no combat forces left that could filed a coherent combat forces that had a chance of retaking land from the Posleen invaders.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Year 2009 (Year 8 after first contac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Even though the year started out bleak enough, U.S. Ground Forces were able to hold their own for the most part and even able to take back most of Northwest New York area by September 12, 2009 (Year 8 after first contact). That and the announcement that the Irmansul Expeditionary Force was able to finish off the last of the organized Posleen resistance by May 26th, 2009 (Year 8 after first contact), made people hope that the worst was over and that somehow Humanity would prevail. </w:t>
      </w:r>
    </w:p>
    <w:p>
      <w:pPr>
        <w:pStyle w:val="Normal"/>
        <w:rPr/>
      </w:pPr>
      <w:r>
        <w:rPr>
          <w:rFonts w:cs="Arial"/>
          <w:sz w:val="18"/>
        </w:rPr>
        <w:tab/>
        <w:t>All of that was shattered by the surprise attack by the better part of two battle globes at Rabun Gap, GA at 11:13 a.m. Eastern Standard Time Saturday September 26, 2009 (Year 8 after first contact), led by a Lander assault on the Wall at Rabun Gap, to make way for the assaulting Posleen forces. Their task was made easier when SheVa 14 (the ShiVa directly covering the Gap) was attack and destroyed by Posleen Teneral (Grav Tanks) causing its ammunition supply to detonate with a force of approximately 50 kilotons, gutting the heart of the Rabun Defenses when they could least afford it. The attack was only stopped due to the efforts of the 1st of the 555</w:t>
      </w:r>
      <w:r>
        <w:rPr>
          <w:rFonts w:cs="Arial"/>
          <w:sz w:val="18"/>
          <w:vertAlign w:val="superscript"/>
        </w:rPr>
        <w:t>th</w:t>
      </w:r>
      <w:r>
        <w:rPr>
          <w:rFonts w:cs="Arial"/>
          <w:sz w:val="18"/>
        </w:rPr>
        <w:t xml:space="preserve"> Mobile Infantry Regiment, Strike Fleet, the 147th Infantry Division, ShiVa Unit Nine, and the timely arrival of the “Task Fleet Reconnaissance Force”, on the morning of Tuesday, September 29, 2009 (Year 8 after first contact) sent by the Fleet commander at Irmansul, which consisted of over twenty Task Fleets instead of the single Task Fleet that Fleet Headquarters had authorized. The Task Fleets had entered the Sol system from Hyperspace just inside of the Kuiper Belt, and used their grav drives to provide a brief four hour 14-g grav insertion vector, which they then used to coast into the inner system without the Posleen ships detecting them. Upon arriving in the vicinity of the Earth the Task Fleets reactivated their grav drives and entered Earth Orbit. Upon arriving in earth orbit the twenty Task Fleets preceded to provide orbital Kinetic Energy weapon fire to reduce the Posleen forces on the ground.</w:t>
      </w:r>
    </w:p>
    <w:p>
      <w:pPr>
        <w:pStyle w:val="Normal"/>
        <w:rPr>
          <w:rFonts w:eastAsia="Times New Roman" w:cs="Arial"/>
          <w:color w:val="auto"/>
          <w:sz w:val="16"/>
          <w:szCs w:val="20"/>
          <w:lang w:val="en-US" w:eastAsia="zxx" w:bidi="ar-SA"/>
        </w:rPr>
      </w:pPr>
      <w:r>
        <w:rPr>
          <w:rFonts w:eastAsia="Times New Roman" w:cs="Arial"/>
          <w:color w:val="auto"/>
          <w:sz w:val="16"/>
          <w:szCs w:val="20"/>
          <w:lang w:val="en-US" w:eastAsia="zxx" w:bidi="ar-SA"/>
        </w:rPr>
      </w:r>
    </w:p>
    <w:p>
      <w:pPr>
        <w:pStyle w:val="Normal"/>
        <w:rPr>
          <w:rFonts w:eastAsia="Times New Roman" w:cs="Arial"/>
          <w:b/>
          <w:b/>
          <w:color w:val="auto"/>
          <w:sz w:val="36"/>
          <w:szCs w:val="20"/>
          <w:lang w:val="en-US" w:eastAsia="zxx" w:bidi="ar-SA"/>
        </w:rPr>
      </w:pPr>
      <w:r>
        <w:rPr>
          <w:rFonts w:eastAsia="Times New Roman" w:cs="Arial"/>
          <w:b/>
          <w:color w:val="auto"/>
          <w:sz w:val="36"/>
          <w:szCs w:val="20"/>
          <w:lang w:val="en-US" w:eastAsia="zxx" w:bidi="ar-SA"/>
        </w:rPr>
        <w:t>PREPARATIONS BY COUNTRY</w:t>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CANADA</w:t>
      </w:r>
    </w:p>
    <w:p>
      <w:pPr>
        <w:pStyle w:val="Normal"/>
        <w:ind w:left="0" w:right="0" w:firstLine="360"/>
        <w:rPr>
          <w:rFonts w:eastAsia="Times New Roman" w:cs="Arial"/>
          <w:color w:val="auto"/>
          <w:sz w:val="18"/>
          <w:szCs w:val="18"/>
          <w:lang w:val="en-US" w:eastAsia="zxx" w:bidi="ar-SA"/>
        </w:rPr>
      </w:pPr>
      <w:r>
        <w:rPr>
          <w:rFonts w:eastAsia="Times New Roman" w:cs="Arial"/>
          <w:color w:val="auto"/>
          <w:sz w:val="18"/>
          <w:szCs w:val="18"/>
          <w:lang w:val="en-US" w:eastAsia="zxx" w:bidi="ar-SA"/>
        </w:rPr>
        <w:t>Canada was faced with and almost insurmountable problem of mobilization, since their military had been drawn down to its lowest level since the 1800’s, in the time frame leading up to first contact. But this also blessed them with a very low investment level in their current military systems. Their primary saving grace was that Major General Adam Maas had been placed in charge of the planning and organizing the initial phase of the mobilization. While the actual mobilization started out slower than the mobilization in the U.S. it had fewer problems and was actually completed before the U.S. was done, due to the few problems that were generated, and the lower level of mobilization taking place. Since Canada could not support the level of mobilization the was required in the U.S. while at the same time providing the level of material support that that the contract that the Canadian Military Contractors had signed with their American counterparts, due to the substantially smaller population, even with unfettered immigration America taking place.</w:t>
      </w:r>
    </w:p>
    <w:p>
      <w:pPr>
        <w:pStyle w:val="Normal"/>
        <w:ind w:left="0" w:right="0" w:firstLine="360"/>
        <w:rPr>
          <w:rFonts w:eastAsia="Times New Roman" w:cs="Arial"/>
          <w:color w:val="auto"/>
          <w:sz w:val="18"/>
          <w:szCs w:val="18"/>
          <w:lang w:val="en-US" w:eastAsia="zxx" w:bidi="ar-SA"/>
        </w:rPr>
      </w:pPr>
      <w:r>
        <w:rPr>
          <w:rFonts w:eastAsia="Times New Roman" w:cs="Arial"/>
          <w:color w:val="auto"/>
          <w:sz w:val="18"/>
          <w:szCs w:val="18"/>
          <w:lang w:val="en-US" w:eastAsia="zxx" w:bidi="ar-SA"/>
        </w:rPr>
        <w:t>The main problem Canada suffered from was the lack of units capable of being field with the expeditionary force, due to the focus of the Canadian Land Forces on Peacekeeping operation in the years leading up to first contact. This therefore greatly reduced Canada’s ability to earn GalFed Credits to procure advanced military hardware from the Galactics. The only bright spot in this bleak monetary exchange situation, was that the Canadian Airborne regiment had been taken into GalFed Fleet service after reactivation, with the understanding that its ranks would be only filled by reactivated or rejuvenated combat veterans who had previously served with either the 1st Canadian Parachute Battalion, the First Special Service Force, or the Canadian Airborne Regiment. At the time this had created a political situation where the Canadian Liberal party had almost refused to allow a Canadian unit to serve in the Fleet.</w:t>
      </w:r>
    </w:p>
    <w:p>
      <w:pPr>
        <w:pStyle w:val="Normal"/>
        <w:ind w:left="0" w:right="0" w:firstLine="360"/>
        <w:rPr/>
      </w:pPr>
      <w:r>
        <w:rPr>
          <w:rFonts w:eastAsia="Times New Roman" w:cs="Arial"/>
          <w:color w:val="auto"/>
          <w:sz w:val="18"/>
          <w:szCs w:val="18"/>
          <w:lang w:val="en-US" w:eastAsia="zxx" w:bidi="ar-SA"/>
        </w:rPr>
        <w:t>Other than that Canada was able to successfully mobilize and expand its forces to a force consisting of some 8 specialized Siege Infantry Divisions, 5 Armored Divisions (Which were actually extremely heavy Mechanized Infantry Divisions in all but name), and some seven specialized Brigade units (including the 1</w:t>
      </w:r>
      <w:r>
        <w:rPr>
          <w:rFonts w:eastAsia="Times New Roman" w:cs="Arial"/>
          <w:color w:val="auto"/>
          <w:sz w:val="18"/>
          <w:szCs w:val="18"/>
          <w:vertAlign w:val="superscript"/>
          <w:lang w:val="en-US" w:eastAsia="zxx" w:bidi="ar-SA"/>
        </w:rPr>
        <w:t>st</w:t>
      </w:r>
      <w:r>
        <w:rPr>
          <w:rFonts w:eastAsia="Times New Roman" w:cs="Arial"/>
          <w:color w:val="auto"/>
          <w:sz w:val="18"/>
          <w:szCs w:val="18"/>
          <w:lang w:val="en-US" w:eastAsia="zxx" w:bidi="ar-SA"/>
        </w:rPr>
        <w:t xml:space="preserve"> mechanized Aerospace Defense Brigade), along with the addition to their naval forces of what eventually became a total of 15 coastal aerospace defense cruisers. Unlike the situation</w:t>
      </w:r>
      <w:r>
        <w:rPr>
          <w:rFonts w:eastAsia="Times New Roman" w:cs="Arial"/>
          <w:color w:val="auto"/>
          <w:sz w:val="18"/>
          <w:szCs w:val="20"/>
          <w:lang w:val="en-US" w:eastAsia="zxx" w:bidi="ar-SA"/>
        </w:rPr>
        <w:t xml:space="preserve"> in the United States, where there were a great many problems with the actual mobilization plan, since it did not follow the plan that was originally developed by the initial planners. The problems that Canada had to deal with came much later and almost shattered political will of the country in the form of two separate crises. One of which was unknowingly set in motion when the current Prime Minister held early election in 2002 insuring that he and his party would stay in power, by holding the election before the full ramifications of the coming invasion had full sunk into the minds of the Canadian electorate.</w:t>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CENTRAL AMERICA</w:t>
      </w:r>
    </w:p>
    <w:p>
      <w:pPr>
        <w:pStyle w:val="Normal"/>
        <w:ind w:left="0" w:right="0" w:firstLine="360"/>
        <w:rPr/>
      </w:pPr>
      <w:r>
        <w:rPr>
          <w:rFonts w:eastAsia="Times New Roman" w:cs="Arial"/>
          <w:color w:val="auto"/>
          <w:sz w:val="18"/>
          <w:szCs w:val="20"/>
          <w:lang w:val="en-US" w:eastAsia="zxx" w:bidi="ar-SA"/>
        </w:rPr>
        <w:t>Unfortunately for the citizens of the Central American states, there was very little that their government could do in preparation for the coming invasion that would do little more than make their citizens feel better about their ability to defend themselves, since direct massive aid from the First World Countries, especially from America, was not forthcoming, due to the fact that America and the other 1</w:t>
      </w:r>
      <w:r>
        <w:rPr>
          <w:rFonts w:eastAsia="Times New Roman" w:cs="Arial"/>
          <w:color w:val="auto"/>
          <w:sz w:val="18"/>
          <w:szCs w:val="20"/>
          <w:vertAlign w:val="superscript"/>
          <w:lang w:val="en-US" w:eastAsia="zxx" w:bidi="ar-SA"/>
        </w:rPr>
        <w:t>st</w:t>
      </w:r>
      <w:r>
        <w:rPr>
          <w:rFonts w:eastAsia="Times New Roman" w:cs="Arial"/>
          <w:color w:val="auto"/>
          <w:sz w:val="18"/>
          <w:szCs w:val="20"/>
          <w:lang w:val="en-US" w:eastAsia="zxx" w:bidi="ar-SA"/>
        </w:rPr>
        <w:t xml:space="preserve"> World countries had to first worry about the survival of their own citizens. </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t>There was massive stockpiling of food and what citizens that could afford to immigrated to America under the new American immigration policy instituted in 2002, did so.</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MEXICO</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t>Mexico was pretty much doomed from the moment that the Darhel notified the world of the coming invasion, due to the geographical makeup of the country. It did not help that the country suffered from a third world economy and a military that had reached its height at the time of the Mexican American War and had not been successful in the field of combat since then.</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But the main problem that the country suffered from was that the politicians could not get away from the idea that America could let Mexico fall and still be able to survive as a nation, since America never had been willing to show the political will to secure their border against illegal aliens let alone the real kind. That American politicians would realize that it was impossible to secure the southern border against the invaders, and were willing to have U.S. Ground Forces and Fleet ACS units perform a fighting retreat eventually giving up what amounted the better part of ten states, just to create a defensive line that could hold, never really entered their mindset. They could not believe what they were being told publicly or privately. Never the less they did mobilize their military, and did not prevent any Mexican citizen’s from leaving the nation and fleeing north taking advantage of the new American amnesty program (which was that any able bodied male who enlisted in the U.S. Ground Forces could bring one relative to live in the U.S.).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THE UNITED STATES OF AMERICA</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t>Up until the first graphic TV news reports coming back from the victory on Diess IV in 2002, no one except a few military experts truly understood the onslaught that would descend upon the human race in a few short years. The initial reaction of the U.S. Congress was something close to blind panic, which the NRA and several other gun rights advocacy groups used to stampede Congress into passing several different laws that actually in some cases were able to help stem the tide of the war. Although the primary reason some of the following laws were passed was that members of Congress found it politically unacceptable in an election year, that they were against letting Americans defend themselves against carnivorous aliens bend on eating them:</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pPr>
      <w:r>
        <w:rPr>
          <w:rFonts w:eastAsia="Times New Roman" w:cs="Arial"/>
          <w:b/>
          <w:color w:val="000000"/>
          <w:sz w:val="20"/>
          <w:szCs w:val="20"/>
          <w:lang w:val="en-US" w:eastAsia="zxx" w:bidi="ar-SA"/>
        </w:rPr>
        <w:t xml:space="preserve">THE CITIZEN PROTECTION ACT OF 2002: </w:t>
      </w:r>
      <w:r>
        <w:rPr>
          <w:rFonts w:eastAsia="Times New Roman" w:cs="Arial"/>
          <w:color w:val="000000"/>
          <w:sz w:val="18"/>
          <w:szCs w:val="20"/>
          <w:lang w:val="en-US" w:eastAsia="zxx" w:bidi="ar-SA"/>
        </w:rPr>
        <w:t>Bowing to the pressure placed on it by panicking voters, Congress passed this law effectively repealing the vast majority of federal gun control laws. The act did initiate a stringent training program for weapon ownership though.</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pPr>
      <w:r>
        <w:rPr>
          <w:rFonts w:eastAsia="Times New Roman" w:cs="Arial"/>
          <w:b/>
          <w:color w:val="000000"/>
          <w:sz w:val="20"/>
          <w:szCs w:val="20"/>
          <w:lang w:val="en-US" w:eastAsia="zxx" w:bidi="ar-SA"/>
        </w:rPr>
        <w:t xml:space="preserve">THE MILITIA REGULATION ACT OF 2002: </w:t>
      </w:r>
      <w:r>
        <w:rPr>
          <w:rFonts w:eastAsia="Times New Roman" w:cs="Arial"/>
          <w:color w:val="000000"/>
          <w:sz w:val="18"/>
          <w:szCs w:val="20"/>
          <w:lang w:val="en-US" w:eastAsia="zxx" w:bidi="ar-SA"/>
        </w:rPr>
        <w:t>Recognizing the need to regulate the arming of the citizenry after the repeal of the majority of the gun control laws, Congress passed the Militia Regulation Act. This Act regulates what type of weaponry private citizens (Licensed items), militia members (Restricted Items), and retired or medically unfit military personnel (Military items) could possess. The law effectively restricts private citizens to man portable weaponry, and militia members to non-mechanized military hardware, since at best most militia units are motorized rifle units.</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pPr>
      <w:r>
        <w:rPr>
          <w:rFonts w:eastAsia="Times New Roman" w:cs="Arial"/>
          <w:b/>
          <w:color w:val="000000"/>
          <w:sz w:val="20"/>
          <w:szCs w:val="20"/>
          <w:lang w:val="en-US" w:eastAsia="zxx" w:bidi="ar-SA"/>
        </w:rPr>
        <w:t xml:space="preserve">THE MILITARY DRAFT ACT OF 2002: </w:t>
      </w:r>
      <w:r>
        <w:rPr>
          <w:rFonts w:eastAsia="Times New Roman" w:cs="Arial"/>
          <w:color w:val="000000"/>
          <w:sz w:val="18"/>
          <w:szCs w:val="20"/>
          <w:lang w:val="en-US" w:eastAsia="zxx" w:bidi="ar-SA"/>
        </w:rPr>
        <w:t>This act mandated the draft into military service of all physically and mentally fit men from the age of 18-45 for the duration of the emergency. The Act exempted certain needed professions such as police and fire. It also provided an exemption and deferment system for people deemed necessary for the war effort in their current capacity while learning a needed skill.</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pPr>
      <w:r>
        <w:rPr>
          <w:rFonts w:eastAsia="Times New Roman" w:cs="Arial"/>
          <w:b/>
          <w:color w:val="000000"/>
          <w:sz w:val="20"/>
          <w:szCs w:val="20"/>
          <w:lang w:val="en-US" w:eastAsia="zxx" w:bidi="ar-SA"/>
        </w:rPr>
        <w:t>THE IMMIGRATION REFORM ACT OF 2002:</w:t>
      </w:r>
      <w:r>
        <w:rPr>
          <w:rFonts w:eastAsia="Times New Roman" w:cs="Arial"/>
          <w:color w:val="000000"/>
          <w:sz w:val="18"/>
          <w:szCs w:val="20"/>
          <w:lang w:val="en-US" w:eastAsia="zxx" w:bidi="ar-SA"/>
        </w:rPr>
        <w:t xml:space="preserve"> This act suspended all immigration procedures for the duration of the emergency except in the case of national defense. It allowed for immigration visa for people that the Departments of War, Commerce or Treasury deemed vital for the war effort, and allowed any foreign national who enlisted in the U.S. Ground Forces to bring one relative into the U.S. for the duration of the emergency. If the service member died in the service of the United States, they and their relative would automatically become U.S. citizens.</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pPr>
      <w:r>
        <w:rPr>
          <w:rFonts w:eastAsia="Times New Roman" w:cs="Arial"/>
          <w:b/>
          <w:color w:val="000000"/>
          <w:sz w:val="20"/>
          <w:szCs w:val="20"/>
          <w:lang w:val="en-US" w:eastAsia="zxx" w:bidi="ar-SA"/>
        </w:rPr>
        <w:t xml:space="preserve">THE EQUAL DISTRIBUTION ACT OF 2002: </w:t>
      </w:r>
      <w:r>
        <w:rPr>
          <w:rFonts w:eastAsia="Times New Roman" w:cs="Arial"/>
          <w:color w:val="000000"/>
          <w:sz w:val="18"/>
          <w:szCs w:val="18"/>
          <w:lang w:val="en-US" w:eastAsia="zxx" w:bidi="ar-SA"/>
        </w:rPr>
        <w:t xml:space="preserve">This act institutionalized a food and fuel rationing system based on a national identification card. A person had to be a citizen or a legal resident to be eligible for the card. All industrially grown food was rationed based upon the resources required to produce it. But this still allowed and encouraged citizens to have small gardens and private farms, whose produce was not restricted in regards to the sale of any food produced. Each card provided authorization for the purchase of approximately 15,000 calories of food products and 5 gallons (which would be later curtailed altogether as the war progressed) of fuel per week. </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t>Unfortunately blind optimism and politics as usual reared their ugly heads and reasserted themselves, shortly after the initial panic faded. Resulting in the U.S. suffered by far the highest level of growing pains of any of the countries that mobilized in any major way for the coming Posleen invasion. While the argument could be made that this was in part due to the fact that the U.S. was one of the few countries in the world that no longer relied upon some form of the draft to meet its normal recruitment requirement, except for the fact that England also no longer relied upon the draft and did not suffer ANY of the problems that the U.S. had. In fact the situation came to head in 2004 when the first major batches of draftee recruits started reaching units that had the majority of their senior officer corp. intact but little in the way of Non-Commissioned Officers, due to way that the Rejuvenation program was handled. Since Combat Officers had had the highest priority, and by the time that the program had started making headway into the NCO rejuvenation requirements, shortages of the Rejuvenation Nannites were starting to be felt in a serious way. So while Units had between 50%-100% of their mandated officer corp., there was an extreme shortage of NCO, with only 5%-15% available in most units when the recruits started arriving. By the time that the resulting riots were put down in the summer of 2004, this left less that one year until the expected arrival of the 1st Wave of Posleen invaders, pitifully little time to turn raw and sullen draftees into hardened troop’s ready face the coming storm.</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t>Panning for the actual invasion had gone though many permutations before finally settling upon the Fortress Forward concept, of having key cities turned into heavily fortified defensive sites, and a main defensive belt being constructed along the Appalachian Mountains-Mississippi-Missouri River-Rocky Mountains to protect two separate core defense zone so that the country could still fight on after the costal plans were lost. Valuable time was lost during this time, and in fact the final plan called for the active defense of the costal plains during the initial landing instead moving everything behind the defenses in advance and turning the coastal areas into a total killing zone which would probably have shattered the majority of the first wave and possibly some of the later Posleen waves as well. Possibly one of the most important opportunities to win the war was lost before a shot was even fired.</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The other main failing of U.S. defense planning was to not to fully believe how effective Posleen weapons would be and concentrate on the construction of already designed weapons systems in the quantities deemed necessary to fight the war instead, of modifying the designs to be optimized for dealing with the Posleen while designing new weapon systems that could effectively fight them. In fact the U.S. never does successfully field designs optimized for killing the Posleen while also keeping their crews alive successfully. The Best U.S. Ground Forces could manage in most cases was improvements of weapons systems already designed to marginally increase their combat effectiveness against the Posleen. The only case of a truly effective design being fielded were in the case of the SheVa Anti-Lander Gun System, which went to absurd heights to develop a very limited system, which probably could have been done better by copying the German Tiger III tank design in quantity, instead of built and a weapon system that required the resource equivalent of building a land based aircraft carrier. </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36"/>
          <w:szCs w:val="20"/>
          <w:lang w:val="en-US" w:eastAsia="zxx" w:bidi="ar-SA"/>
        </w:rPr>
      </w:pPr>
      <w:r>
        <w:rPr>
          <w:rFonts w:eastAsia="Times New Roman" w:cs="Arial"/>
          <w:b/>
          <w:color w:val="auto"/>
          <w:sz w:val="36"/>
          <w:szCs w:val="20"/>
          <w:lang w:val="en-US" w:eastAsia="zxx" w:bidi="ar-SA"/>
        </w:rPr>
        <w:t>KEY EVENTS BY COUNTRY</w:t>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CANADA</w:t>
      </w:r>
    </w:p>
    <w:p>
      <w:pPr>
        <w:pStyle w:val="Normal"/>
        <w:rPr/>
      </w:pPr>
      <w:r>
        <w:rPr>
          <w:rFonts w:cs="Arial"/>
          <w:sz w:val="18"/>
          <w:szCs w:val="18"/>
        </w:rPr>
        <w:tab/>
        <w:t>Canada was blessed in that except for minor incursion, it suffered absolutely no ill effects from the invasion of Earth by the Posleen until January 2008, which started badly for the ruling party in Canada, when on January 2</w:t>
      </w:r>
      <w:r>
        <w:rPr>
          <w:rFonts w:cs="Arial"/>
          <w:sz w:val="18"/>
          <w:szCs w:val="18"/>
          <w:vertAlign w:val="superscript"/>
        </w:rPr>
        <w:t>nd</w:t>
      </w:r>
      <w:r>
        <w:rPr>
          <w:rFonts w:cs="Arial"/>
          <w:sz w:val="18"/>
          <w:szCs w:val="18"/>
        </w:rPr>
        <w:t xml:space="preserve">, 2008 when the U.S. High Command requested, military assistance in the form of deploying Canadian Divisions into New York State to assist in dealing with the fresh waves of Posleen attackers assaulting the </w:t>
      </w:r>
      <w:r>
        <w:rPr>
          <w:rFonts w:cs="Arial"/>
          <w:sz w:val="18"/>
        </w:rPr>
        <w:t>Amsterdam Line in New York State. Unfortunately the Prime Minister, instead on making a decision either way on his own as the Leader of his government, he put the request before a joint session of Parliament, which as any normal governing body found anywhere on earth proceeded to debate the proposal, instead of having an up or down vote as the critical natural of the situation indicated to anyone with military experience, since most career politicians have limited military experience. By the time Parliament approved the measure 5 days later it was already too late, two days later while the Canadian divisions were in route, the Posleen were able to breach the Amsterdam Line in Montgomery and Fulton Counties of New York Stat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Over the next week and a half Canadians got to watch on the nightly news, as the Posleen consumed over 11 million American’s, the equivalent of 1 in 3 Canadians, over the course of that week and a half. Fortunately for the Prime Minister, Parliament bore the brunt of the outrage of the Canadian citizenry. This forced a large number of resignations from the Senate and the House of Commons, but unfortunately this was primarily concentrated among the more honorable members of Parliament, leaving politicians most responsible for the disaster to remain in charge. Especially considering that the Prime Minister new that his party would lose control of the House of Commons, if elections were held to fill the vacancies. Fortunately for him, the election had been held earlier in 2007, so baring some unforeseen event, the ruling party had control of the House of Commons until 2012.</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The Prime Minister was able to use the winter recess of Parliament, to champion the active participation of Canadian troops, in the Defense of the United States, since they would also be fighting in the Defense of Canada. Which incidentally was what the Canadian voters wanted, and it would also insure the Prime Minister’s political future and his personal safety, since there really was no place left to run to except New Zealand, if American fells.</w:t>
      </w:r>
    </w:p>
    <w:p>
      <w:pPr>
        <w:pStyle w:val="Normal"/>
        <w:rPr/>
      </w:pPr>
      <w:r>
        <w:rPr>
          <w:rFonts w:cs="Arial"/>
          <w:sz w:val="18"/>
        </w:rPr>
        <w:tab/>
        <w:t>This was were the situation stood, until June 13</w:t>
      </w:r>
      <w:r>
        <w:rPr>
          <w:rFonts w:cs="Arial"/>
          <w:sz w:val="18"/>
          <w:vertAlign w:val="superscript"/>
        </w:rPr>
        <w:t>th</w:t>
      </w:r>
      <w:r>
        <w:rPr>
          <w:rFonts w:cs="Arial"/>
          <w:sz w:val="18"/>
        </w:rPr>
        <w:t xml:space="preserve">, 2008 when King William, notified the Prime Minister in a private communique, that he was activating the mutual defense wording of the </w:t>
      </w:r>
      <w:r>
        <w:rPr>
          <w:rFonts w:cs="Arial"/>
          <w:bCs/>
          <w:sz w:val="18"/>
          <w:szCs w:val="18"/>
        </w:rPr>
        <w:t xml:space="preserve">Singapore Declaration of Commonwealth Principles, as Sovereign to request that Canada fulfill its duty as a British Commonwealth nation to help defend the British Isles from the Posleen invaders. But the Canadian Prime Minister believed that Britain was doomed no matter what he did, so in a </w:t>
      </w:r>
      <w:r>
        <w:rPr>
          <w:rFonts w:cs="Arial"/>
          <w:b w:val="false"/>
          <w:bCs w:val="false"/>
          <w:sz w:val="18"/>
          <w:szCs w:val="18"/>
        </w:rPr>
        <w:t>very heated</w:t>
      </w:r>
      <w:r>
        <w:rPr>
          <w:rFonts w:cs="Arial"/>
          <w:bCs/>
          <w:sz w:val="18"/>
          <w:szCs w:val="18"/>
        </w:rPr>
        <w:t xml:space="preserve"> Cabinet meeting expressed his intent to delay the deployment of Canadian troops as long as possible, in the likely event that Britain would fall before the troops would ever see action in the Isles. Unfortunately for the Prime Minister and the ruling party, due to life and death nature of the request, British MI6 had bugged the Prime Ministers office, his home, his phones, the Cabinet Conference area, as well as the offices of the leaders of the major parties in the </w:t>
      </w:r>
      <w:r>
        <w:rPr>
          <w:rFonts w:cs="Arial"/>
          <w:sz w:val="18"/>
        </w:rPr>
        <w:t xml:space="preserve">Parliament. As soon as the King was notified of the Prime Minister’s intent, </w:t>
      </w:r>
      <w:r>
        <w:rPr>
          <w:rFonts w:cs="Arial"/>
          <w:sz w:val="18"/>
          <w:szCs w:val="18"/>
        </w:rPr>
        <w:t xml:space="preserve">he personally </w:t>
      </w:r>
      <w:r>
        <w:rPr>
          <w:rFonts w:cs="Arial"/>
          <w:color w:val="000000"/>
          <w:sz w:val="18"/>
          <w:szCs w:val="18"/>
        </w:rPr>
        <w:t>instructed the British Ambassador to</w:t>
      </w:r>
      <w:r>
        <w:rPr>
          <w:rFonts w:cs="Arial"/>
          <w:sz w:val="18"/>
          <w:szCs w:val="18"/>
        </w:rPr>
        <w:t xml:space="preserve"> approached Governor General Anne MacKinnon, who was appointed by Queen Elizabeth in 2007 after the untimely death of the previous Governor General due to an undiagnosed heart condition, for her assistance in this matter, for the honor of Canada, and the Commonwealth in General. He provided full video documentation of the various meeting in which the </w:t>
      </w:r>
      <w:r>
        <w:rPr>
          <w:rFonts w:cs="Arial"/>
          <w:color w:val="000000"/>
          <w:sz w:val="18"/>
          <w:szCs w:val="18"/>
        </w:rPr>
        <w:t>leaders of the ruling party</w:t>
      </w:r>
      <w:r>
        <w:rPr>
          <w:rFonts w:cs="Arial"/>
          <w:sz w:val="18"/>
          <w:szCs w:val="18"/>
        </w:rPr>
        <w:t>, intent</w:t>
      </w:r>
      <w:r>
        <w:rPr>
          <w:rFonts w:cs="Arial"/>
          <w:color w:val="000000"/>
          <w:sz w:val="18"/>
          <w:szCs w:val="18"/>
        </w:rPr>
        <w:t>ly</w:t>
      </w:r>
      <w:r>
        <w:rPr>
          <w:rFonts w:cs="Arial"/>
          <w:sz w:val="18"/>
          <w:szCs w:val="18"/>
        </w:rPr>
        <w:t xml:space="preserve"> discussed </w:t>
      </w:r>
      <w:r>
        <w:rPr>
          <w:rFonts w:cs="Arial"/>
          <w:color w:val="000000"/>
          <w:sz w:val="18"/>
          <w:szCs w:val="18"/>
        </w:rPr>
        <w:t xml:space="preserve">their intent to delay the movement of Canadian Land Forces units </w:t>
      </w:r>
      <w:r>
        <w:rPr>
          <w:rFonts w:cs="Arial"/>
          <w:sz w:val="18"/>
          <w:szCs w:val="18"/>
        </w:rPr>
        <w:t xml:space="preserve">without the involvement of the rank and file member of </w:t>
      </w:r>
      <w:r>
        <w:rPr>
          <w:rFonts w:cs="Arial"/>
          <w:color w:val="000000"/>
          <w:sz w:val="18"/>
          <w:szCs w:val="18"/>
        </w:rPr>
        <w:t xml:space="preserve">their party or of </w:t>
      </w:r>
      <w:r>
        <w:rPr>
          <w:rFonts w:cs="Arial"/>
          <w:sz w:val="18"/>
        </w:rPr>
        <w:t>Parliament.</w:t>
      </w:r>
    </w:p>
    <w:p>
      <w:pPr>
        <w:pStyle w:val="Normal"/>
        <w:rPr/>
      </w:pPr>
      <w:r>
        <w:rPr>
          <w:rFonts w:cs="Arial"/>
          <w:sz w:val="18"/>
        </w:rPr>
        <w:tab/>
        <w:t xml:space="preserve">The Governor General then held a nationally televised speech that was carried by most major Canadian and American news networks, where she </w:t>
      </w:r>
      <w:r>
        <w:rPr>
          <w:rFonts w:cs="Arial"/>
          <w:color w:val="000000"/>
          <w:sz w:val="18"/>
        </w:rPr>
        <w:t xml:space="preserve">televised some of the most incriminating video evidence that was sent to her and requested as a Canadian citizen that Parliament initiate a vote of no confidence in current government. </w:t>
      </w:r>
      <w:r>
        <w:rPr>
          <w:rFonts w:cs="Arial"/>
          <w:sz w:val="18"/>
        </w:rPr>
        <w:t xml:space="preserve">This effectively shattered the coalition </w:t>
      </w:r>
      <w:r>
        <w:rPr>
          <w:rFonts w:cs="Arial"/>
          <w:color w:val="000000"/>
          <w:sz w:val="18"/>
        </w:rPr>
        <w:t xml:space="preserve">that the ruling party </w:t>
      </w:r>
      <w:r>
        <w:rPr>
          <w:rFonts w:cs="Arial"/>
          <w:sz w:val="18"/>
        </w:rPr>
        <w:t xml:space="preserve">had </w:t>
      </w:r>
      <w:r>
        <w:rPr>
          <w:rFonts w:cs="Arial"/>
          <w:color w:val="000000"/>
          <w:sz w:val="18"/>
        </w:rPr>
        <w:t xml:space="preserve">used to </w:t>
      </w:r>
      <w:r>
        <w:rPr>
          <w:rFonts w:cs="Arial"/>
          <w:sz w:val="18"/>
        </w:rPr>
        <w:t xml:space="preserve">govern the country, preventing the Prime Minister from effectively preventing </w:t>
      </w:r>
      <w:r>
        <w:rPr>
          <w:rFonts w:cs="Arial"/>
          <w:color w:val="000000"/>
          <w:sz w:val="18"/>
        </w:rPr>
        <w:t>a no confidence vote from reaching the floor of Parliament</w:t>
      </w:r>
      <w:r>
        <w:rPr>
          <w:rFonts w:cs="Arial"/>
          <w:sz w:val="18"/>
        </w:rPr>
        <w:t xml:space="preserve">. Due to the utter abhorrence </w:t>
      </w:r>
      <w:r>
        <w:rPr>
          <w:rFonts w:cs="Arial"/>
          <w:color w:val="000000"/>
          <w:sz w:val="18"/>
        </w:rPr>
        <w:t>that the average Canadian held the attempted manipulation of the crisis by the Prime</w:t>
      </w:r>
      <w:r>
        <w:rPr>
          <w:rFonts w:cs="Arial"/>
          <w:sz w:val="18"/>
        </w:rPr>
        <w:t xml:space="preserve"> Minister</w:t>
      </w:r>
      <w:r>
        <w:rPr>
          <w:rFonts w:cs="Arial"/>
          <w:color w:val="000000"/>
          <w:sz w:val="18"/>
        </w:rPr>
        <w:t xml:space="preserve">, large numbers of the </w:t>
      </w:r>
      <w:r>
        <w:rPr>
          <w:rFonts w:cs="Arial"/>
          <w:sz w:val="18"/>
        </w:rPr>
        <w:t>r</w:t>
      </w:r>
      <w:r>
        <w:rPr>
          <w:rFonts w:cs="Arial"/>
          <w:color w:val="000000"/>
          <w:sz w:val="18"/>
        </w:rPr>
        <w:t xml:space="preserve">ank and file of the ruling party resigned, effectively destroying the party for all effective purposes, and was </w:t>
      </w:r>
      <w:r>
        <w:rPr>
          <w:rFonts w:cs="Arial"/>
          <w:sz w:val="18"/>
        </w:rPr>
        <w:t xml:space="preserve">was reduced to </w:t>
      </w:r>
      <w:r>
        <w:rPr>
          <w:rFonts w:cs="Arial"/>
          <w:color w:val="000000"/>
          <w:sz w:val="18"/>
        </w:rPr>
        <w:t xml:space="preserve">just </w:t>
      </w:r>
      <w:r>
        <w:rPr>
          <w:rFonts w:cs="Arial"/>
          <w:sz w:val="18"/>
        </w:rPr>
        <w:t xml:space="preserve">l5 seat in the House of Commons.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This forced the Governor General to request that the leadership of the opposition party form a government until elections could be held, who agreed  as long as the Governor General personally request that the members for Parliament who had resigned, to withdraw their resignations at least until emergency elections could be held.</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pPr>
      <w:r>
        <w:rPr>
          <w:rFonts w:cs="Arial"/>
          <w:sz w:val="18"/>
        </w:rPr>
        <w:tab/>
        <w:t xml:space="preserve">Meanwhile the </w:t>
      </w:r>
      <w:r>
        <w:rPr>
          <w:rFonts w:cs="Arial"/>
          <w:color w:val="000000"/>
          <w:sz w:val="18"/>
        </w:rPr>
        <w:t xml:space="preserve">acting Defense Minister </w:t>
      </w:r>
      <w:r>
        <w:rPr>
          <w:rFonts w:cs="Arial"/>
          <w:color w:val="000000"/>
          <w:sz w:val="18"/>
          <w:szCs w:val="18"/>
        </w:rPr>
        <w:t>ordered that the Canadian Armed Forced immediately start implementing plans to reinforce the Commonwealth troops defending the Hadrian Line in Britain, and to uphold the honor of the Canadian people. By June 30</w:t>
      </w:r>
      <w:r>
        <w:rPr>
          <w:rFonts w:cs="Arial"/>
          <w:color w:val="000000"/>
          <w:sz w:val="18"/>
          <w:szCs w:val="18"/>
          <w:vertAlign w:val="superscript"/>
        </w:rPr>
        <w:t>th</w:t>
      </w:r>
      <w:r>
        <w:rPr>
          <w:rFonts w:cs="Arial"/>
          <w:color w:val="000000"/>
          <w:sz w:val="18"/>
          <w:szCs w:val="18"/>
        </w:rPr>
        <w:t xml:space="preserve">, 2008 the first of the Canadian reinforcement had arrived in </w:t>
      </w:r>
      <w:r>
        <w:rPr>
          <w:rFonts w:cs="Arial"/>
          <w:sz w:val="18"/>
          <w:szCs w:val="18"/>
        </w:rPr>
        <w:t>Edinburgh, in route to the new Hadrian Wall.</w:t>
      </w:r>
    </w:p>
    <w:p>
      <w:pPr>
        <w:pStyle w:val="Normal"/>
        <w:rPr/>
      </w:pPr>
      <w:r>
        <w:rPr>
          <w:rFonts w:cs="Arial"/>
          <w:sz w:val="18"/>
          <w:szCs w:val="18"/>
        </w:rPr>
        <w:tab/>
        <w:t>Except for the casualties generated by the seesawing battles in New York State, most of the rest of July and August 2008 was quite for most Canadians. But this all changed when on August 28</w:t>
      </w:r>
      <w:r>
        <w:rPr>
          <w:rFonts w:cs="Arial"/>
          <w:sz w:val="18"/>
          <w:szCs w:val="18"/>
          <w:vertAlign w:val="superscript"/>
        </w:rPr>
        <w:t>th</w:t>
      </w:r>
      <w:r>
        <w:rPr>
          <w:rFonts w:cs="Arial"/>
          <w:sz w:val="18"/>
          <w:szCs w:val="18"/>
        </w:rPr>
        <w:t>, 2008</w:t>
      </w:r>
      <w:r>
        <w:rPr>
          <w:rFonts w:cs="Arial"/>
          <w:b/>
          <w:sz w:val="18"/>
          <w:szCs w:val="18"/>
        </w:rPr>
        <w:t xml:space="preserve"> </w:t>
      </w:r>
      <w:r>
        <w:rPr>
          <w:rFonts w:cs="Arial"/>
          <w:sz w:val="18"/>
          <w:szCs w:val="18"/>
        </w:rPr>
        <w:t>the 5</w:t>
      </w:r>
      <w:r>
        <w:rPr>
          <w:rFonts w:cs="Arial"/>
          <w:sz w:val="18"/>
          <w:szCs w:val="18"/>
          <w:vertAlign w:val="superscript"/>
        </w:rPr>
        <w:t>th</w:t>
      </w:r>
      <w:r>
        <w:rPr>
          <w:rFonts w:cs="Arial"/>
          <w:sz w:val="18"/>
          <w:szCs w:val="18"/>
        </w:rPr>
        <w:t xml:space="preserve"> Wave of Posleen invaders arrived. On August 30</w:t>
      </w:r>
      <w:r>
        <w:rPr>
          <w:rFonts w:cs="Arial"/>
          <w:sz w:val="18"/>
          <w:szCs w:val="18"/>
          <w:vertAlign w:val="superscript"/>
        </w:rPr>
        <w:t>th</w:t>
      </w:r>
      <w:r>
        <w:rPr>
          <w:rFonts w:cs="Arial"/>
          <w:sz w:val="18"/>
          <w:szCs w:val="18"/>
        </w:rPr>
        <w:t>, 2008, a single Battle Globe composed of 6,000 Posleen Landers carrying approximately 4.7 million Posleen landed throughout the entire length of Vancouver Island. While the two divisions of Canadian Infantry fought valiantly to by time fore as many Canadians to escape as possible, there was no hope of holding the island. Even with massive fire support from both U.S. and Canadian naval gun fire the city of Victoria; finally fell on September 4</w:t>
      </w:r>
      <w:r>
        <w:rPr>
          <w:rFonts w:cs="Arial"/>
          <w:sz w:val="18"/>
          <w:szCs w:val="18"/>
          <w:vertAlign w:val="superscript"/>
        </w:rPr>
        <w:t>th</w:t>
      </w:r>
      <w:r>
        <w:rPr>
          <w:rFonts w:cs="Arial"/>
          <w:sz w:val="18"/>
          <w:szCs w:val="18"/>
        </w:rPr>
        <w:t xml:space="preserve">, 2008. Less than 50,000 of the estimated 700,000 Canadians living on Vancouver Island managed to flee the island after the Posleen landed. This incident completely shattered the complacency that most Canadians felt for most of the war, since they had been blessed by being shielded by the might of the United States from the ravages of the Posleen, until this point. Most Canadians had subconsciously felt being eaten by the Posleen was something that happened to people from </w:t>
      </w:r>
      <w:r>
        <w:rPr>
          <w:rFonts w:cs="Arial"/>
          <w:b/>
          <w:sz w:val="18"/>
          <w:szCs w:val="18"/>
        </w:rPr>
        <w:t xml:space="preserve">other </w:t>
      </w:r>
      <w:r>
        <w:rPr>
          <w:rFonts w:cs="Arial"/>
          <w:sz w:val="18"/>
          <w:szCs w:val="18"/>
        </w:rPr>
        <w:t>countries, and would never happen to them since it was inconceivable that</w:t>
      </w:r>
      <w:r>
        <w:rPr>
          <w:rFonts w:cs="Arial"/>
          <w:sz w:val="18"/>
        </w:rPr>
        <w:t xml:space="preserve"> U.S. Ground Forces could not stop the invaders.</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locations of initial Posleen landing sites on Vancouver Island and the routes of Posleen advance throughout the is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pPr>
      <w:r>
        <w:rPr>
          <w:rFonts w:cs="Arial"/>
          <w:sz w:val="18"/>
          <w:szCs w:val="18"/>
        </w:rPr>
        <w:tab/>
        <w:t>It did not help the confidence of the Canadian citizenry when on September 19</w:t>
      </w:r>
      <w:r>
        <w:rPr>
          <w:rFonts w:cs="Arial"/>
          <w:sz w:val="18"/>
          <w:szCs w:val="18"/>
          <w:vertAlign w:val="superscript"/>
        </w:rPr>
        <w:t>th</w:t>
      </w:r>
      <w:r>
        <w:rPr>
          <w:rFonts w:cs="Arial"/>
          <w:sz w:val="18"/>
          <w:szCs w:val="18"/>
        </w:rPr>
        <w:t>, 2008 that the New York Route 56 Defense Line was breach, with the lost of most of the defending units, by a massed assault by over 10 million Posleen. This attack was not stopped until it burnt itself out on the banks of the Richelieu River, which placed the city of Montreal directly in harms way, and forced Canadian Land Forces Command to defend both the Richelieu River and the Northern bank of the St. Lawrence Seaway.  Over the course of the next several weeks U.S. Ground Forces in Vermont, Hew Hampshire, and Western Maine were pushed back close to the border and in some cases across the border into New Brunswick by the attack Posleen forces they faced, leaving U.S. Ground Forces for the first time since World War II serving under Canadian Generals. But by November 2008 the situation in regards to New Brunswick had stabilized and the Posleen were not making any real headway, since the mountainous terrain to their rear made it difficult to supply enough food and munitions to any Posleen forces facing the defende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maximum extent of the Posleen advance in the New Brunswick, Canada and Western Maine, of the United Stat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CENTRAL AMERICA</w:t>
      </w:r>
    </w:p>
    <w:p>
      <w:pPr>
        <w:pStyle w:val="Normal"/>
        <w:ind w:left="0" w:right="0" w:firstLine="360"/>
        <w:rPr/>
      </w:pPr>
      <w:r>
        <w:rPr>
          <w:rFonts w:eastAsia="Times New Roman" w:cs="Arial"/>
          <w:color w:val="auto"/>
          <w:sz w:val="18"/>
          <w:szCs w:val="20"/>
          <w:lang w:val="en-US" w:eastAsia="zxx" w:bidi="ar-SA"/>
        </w:rPr>
        <w:t>Central America stood even less of survival against the Posleen than Mexico did, especially considering that a large percentage of the Posleen horde that landed in Mexico headed south due to the favorable climate in Central and Northern South America. The First Posleen incursion into the countries of Belize and Guatemala happened on August 18</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2005. By September 27</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2005 all effective resistance north of the Panama Canal was crushed. The only thing that saved the rest of Panama and South America at this time was aggressive defense by the Panama Canal Defense Command in order to defend the Canal Zone against the Posleen (which was desperately needed to move material between the east and west defense zones of the United States, since the only other transportation options by this time would be to route material though the overburdened Canadian transportation network or by sea around South America and thought the Cape Horn passage (which was fraught with numerous dangers).</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MEXICO</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t>Mexico was lucky and escaped any landing in the initial scouting incursion of October 2004, while this did forcefully bring the dire nature of the coming storm, to the full attention of the Politicians in control of Mexico. There was little they could do besides insuring that their families would survive the coming war my moving them to America, Canada or some other country expected to survive. Since they, new that while the Mexican army would try to stop the Posleen there was little that they could in fact due, except buy time for refugees to flee northward into the supposed safety of America.</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t>On Thursday July 28th, 2005 the first Battle Globe of the initial expected 1st invasion wave exited Hyperspace just outside of the Earth Hyper limit, and proceeded to enter earth orbit to initiate the initial light planetary bombardment preparations for their landings. Over the course of the next twenty-one days approximately sixty-two Battle Globes exited hyperspace and landed on earth. An estimated 292,000,000 Posleen landed over the course of those twenty-one days. Of the different landings North America was hit with landings in the U.S. and Mexico. Mexico had initial landings in the Yucatan and Tamaulipas provinces. Each province was hit with a total of 3 battle globes each for a total of approximately 28,300,000 Posleen landing in about 20,000 Posleen C-Dec and Lamprey Landers. This was over 28 time’s total strength of the National Defense Secretariat of Mexico. While the land forces of the National Defense Secretariat of Mexico did in some cases fight valiantly in some cases the out come was never in doubt. By the end of September all effective resistance on the eastern side of the Sierra Madre Oriental Mountain Range had been consumed by the Posleen and they started fanning out northward and southward from the eastern Mexican coastal plains.</w:t>
      </w:r>
    </w:p>
    <w:p>
      <w:pPr>
        <w:pStyle w:val="Normal"/>
        <w:ind w:left="0" w:right="0" w:firstLine="360"/>
        <w:rPr/>
      </w:pPr>
      <w:r>
        <w:rPr>
          <w:rFonts w:eastAsia="Times New Roman" w:cs="Arial"/>
          <w:color w:val="auto"/>
          <w:sz w:val="18"/>
          <w:szCs w:val="20"/>
          <w:lang w:val="en-US" w:eastAsia="zxx" w:bidi="ar-SA"/>
        </w:rPr>
        <w:t>On April 19</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2006 some 2 million of the estimated 4.5 million Posleen contained in the Imperial Valley pocket were head south into Baja California, Mexico and into central Mexico itself. By the end of June 2006 all effective human resistance in Mexico was destroyed or consumed by the Posleen except for some remnants in the deep central desert.</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locations of initial Posleen landing sites within Mexico and the route of Posleen advance within Mexico.</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THE UNITED STATES OF AMERICA</w:t>
      </w:r>
    </w:p>
    <w:p>
      <w:pPr>
        <w:pStyle w:val="Normal"/>
        <w:rPr/>
      </w:pPr>
      <w:r>
        <w:rPr>
          <w:rFonts w:cs="Arial"/>
          <w:b/>
          <w:sz w:val="18"/>
        </w:rPr>
        <w:t>1</w:t>
      </w:r>
      <w:r>
        <w:rPr>
          <w:rFonts w:cs="Arial"/>
          <w:b/>
          <w:sz w:val="18"/>
          <w:vertAlign w:val="superscript"/>
        </w:rPr>
        <w:t>st</w:t>
      </w:r>
      <w:r>
        <w:rPr>
          <w:rFonts w:cs="Arial"/>
          <w:b/>
          <w:sz w:val="18"/>
        </w:rPr>
        <w:t xml:space="preserve"> Landing</w:t>
      </w:r>
    </w:p>
    <w:p>
      <w:pPr>
        <w:pStyle w:val="Normal"/>
        <w:ind w:left="0" w:right="0" w:firstLine="360"/>
        <w:rPr/>
      </w:pPr>
      <w:r>
        <w:rPr>
          <w:rFonts w:eastAsia="Times New Roman" w:cs="Arial"/>
          <w:color w:val="auto"/>
          <w:sz w:val="18"/>
          <w:szCs w:val="20"/>
          <w:lang w:val="en-US" w:eastAsia="zxx" w:bidi="ar-SA"/>
        </w:rPr>
        <w:t>By October of 2004 the U.S. Ground Forces Department of Personnel had mostly gotten their act together, and units were starting to develop a rigorous program of training to bring the recently inducted draftees up the traditional level performance that the U.S. Army has gotten use to expecting from its troops. Unfortunately the Posleen did not plan on cooperating, and started arriving a full ten months early. On October 9</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2004 a scouting force consisting of five Battle Globes exits Hyperspace in the vicinity of Earth and started descending toward their intended landing zones, under intense harassment attacks from GalFed Fleet Frigates and fighters.</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locations of initial Posleen landing sites within the United Stat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Out of the five Battle Globes that landed, only 519 B-Decs out of the estimated total of 2,500 B-Decs that descended upon the Earth landed within the confines of the United States. With a full Battle Globe worth of them descending upon the state of Virginia, enveloping and destroying the city of Fredericksburg. In addition the states of Arkansas, Main and Maryland each suffered landing by 1 B-Dec each; Oregon was hit with 2 B-Dec’s; and California received a total of 3 B-Dec’s. </w:t>
      </w:r>
    </w:p>
    <w:p>
      <w:pPr>
        <w:pStyle w:val="Normal"/>
        <w:ind w:left="0" w:right="0" w:firstLine="360"/>
        <w:rPr/>
      </w:pPr>
      <w:r>
        <w:rPr>
          <w:rFonts w:eastAsia="Times New Roman" w:cs="Arial"/>
          <w:color w:val="auto"/>
          <w:sz w:val="18"/>
          <w:szCs w:val="20"/>
          <w:lang w:val="en-US" w:eastAsia="zxx" w:bidi="ar-SA"/>
        </w:rPr>
        <w:t>Due to the intervention of the President of the United States, who on October 1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2004 ordered the 9</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and 1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to use the Forward Defense plan and to disregard the original plan on handling the landings in Virginia was discarded, and two full Heavy Corps were forward deployed into Virginia to destroy the Posleen before the spread out and destroy more of the east coast. Unfortunately the new plan did not taking into account the poor level of training of the recently inducted draftees that filled out the majority of the units in the two Corps, or the fact that unknown to anyone that both the BattleNet (which kept track of both the location of all units equipment with it, their logistical status for both ammunition and fuel, but also relayed any information collected by their sensors) and the Central TacFire Net (which was an automated artillery fire control network and automatically prioritized artillery fire requested and insured that the maximum sustainable level of artillery support was available for units within the network, all without human intervention) had been hack by an unknown third party. The Hack of the BattleNet gave misinformation of the locations of units as they went forward to their planned defensive positions to both the units themselves that all other units within the network. It even in some cases altered Operations Order downloaded to the units in question, so that they actually believed that they were at the locations that they needed to be at. Even this would have been survivable if either the units in question were not at best green and at worst ready to run at the first sign of contact with the Posleen. </w:t>
      </w:r>
    </w:p>
    <w:p>
      <w:pPr>
        <w:pStyle w:val="Normal"/>
        <w:ind w:left="0" w:right="0" w:firstLine="360"/>
        <w:rPr/>
      </w:pPr>
      <w:r>
        <w:rPr>
          <w:rFonts w:eastAsia="Times New Roman" w:cs="Arial"/>
          <w:color w:val="auto"/>
          <w:sz w:val="18"/>
          <w:szCs w:val="20"/>
          <w:lang w:val="en-US" w:eastAsia="zxx" w:bidi="ar-SA"/>
        </w:rPr>
        <w:t>Unfortunately for them, in most cases they would not even get this chance since the Posleen came boiling of out of the vicinity of Fredericksburg, right after the Command team of the 1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found out that the majority of their units were out of position for their planed defense (not that it would have really made much difference to the outcome), unfortunately the commander of the Twenty-Ninth Infantry Division, ordered his artillery to engage the Posleen in and around Fredericksburg ahead of the planed timetable, which was to wait until the Posleen started the attack on their own to buy as much time as possible for defensive preparations for the forwardly deployed units. This prevented the 2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from correcting the alignment of their units before they came into contact with the Posleen. It was at this time that hack upon the Central Tac Fire Net was discovered much to the detriment of units within 1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Because the hack caused the target information for artillery fire support call to be transposed with the location of the unit calling for the artillery support, so that in affect the units calling for the artillery were actually unknowing calling for artillery upon their own positions. The result of the convergence of the two hacks, the general lack of troop quality among the five division within the 1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that the 1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had been sent forward to fight in hastily prepared defenses, and the shear amount by which the Posleen outnumbered the defenders insured that well of 85% of the Corp was destroyed by the Posleen, without inflicting even proportional casualties upon the Posleen. </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planed defense line of the 10</w:t>
      </w:r>
      <w:r>
        <w:rPr>
          <w:rFonts w:cs="Arial"/>
          <w:sz w:val="18"/>
          <w:szCs w:val="18"/>
          <w:vertAlign w:val="superscript"/>
        </w:rPr>
        <w:t>th</w:t>
      </w:r>
      <w:r>
        <w:rPr>
          <w:rFonts w:cs="Arial"/>
          <w:sz w:val="18"/>
          <w:szCs w:val="18"/>
        </w:rPr>
        <w:t xml:space="preserve"> Corp.</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actual locations of the brigades within the 10</w:t>
      </w:r>
      <w:r>
        <w:rPr>
          <w:rFonts w:cs="Arial"/>
          <w:sz w:val="18"/>
          <w:szCs w:val="18"/>
          <w:vertAlign w:val="superscript"/>
        </w:rPr>
        <w:t>th</w:t>
      </w:r>
      <w:r>
        <w:rPr>
          <w:rFonts w:cs="Arial"/>
          <w:sz w:val="18"/>
          <w:szCs w:val="18"/>
        </w:rPr>
        <w:t xml:space="preserve"> Corp and the orientation of their defenses along with the routes of the advancing Posleen forces and the strength of the advancing Posleen Forc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ind w:left="0" w:right="0" w:firstLine="360"/>
        <w:rPr/>
      </w:pPr>
      <w:r>
        <w:rPr>
          <w:rFonts w:eastAsia="Times New Roman" w:cs="Arial"/>
          <w:color w:val="auto"/>
          <w:sz w:val="18"/>
          <w:szCs w:val="20"/>
          <w:lang w:val="en-US" w:eastAsia="zxx" w:bidi="ar-SA"/>
        </w:rPr>
        <w:t>While the 1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fought and died the 9</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prepared a second line of defense against the Posleen, unfortunately while both hacks of the two different computer networks had been successfully dealt with by the time the Posleen hit the 9</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s defense, the plan that the President had decided to implement still would not be able to effectively deal with the shear disparity between the number of Polseen per individual defender. It took the Posleen appreciably less than 15 hours to destroy the 1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from the moment that 1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had been ordered forward. Fortunately for the survivors, since 9</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had disengaged the hacked systems their defense was able to survive somewhat longer, unfortunately since they were already in pursuit of the 1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it only took the Posleen 6 hours to turn the flank of the 9</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and effectively render them combat ineffective. </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planed defenses of the brigades assigned to the 9</w:t>
      </w:r>
      <w:r>
        <w:rPr>
          <w:rFonts w:cs="Arial"/>
          <w:sz w:val="18"/>
          <w:szCs w:val="18"/>
          <w:vertAlign w:val="superscript"/>
        </w:rPr>
        <w:t>th</w:t>
      </w:r>
      <w:r>
        <w:rPr>
          <w:rFonts w:cs="Arial"/>
          <w:sz w:val="18"/>
          <w:szCs w:val="18"/>
        </w:rPr>
        <w:t xml:space="preserve"> Corp. along with the routes of the advancing Posleen forces and the strength of the advancing Posleen Forc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showing the final defense of the Potomac River line at Washington D.C. by the Battalion of the 555</w:t>
      </w:r>
      <w:r>
        <w:rPr>
          <w:rFonts w:cs="Arial"/>
          <w:sz w:val="18"/>
          <w:szCs w:val="18"/>
          <w:vertAlign w:val="superscript"/>
        </w:rPr>
        <w:t>th</w:t>
      </w:r>
      <w:r>
        <w:rPr>
          <w:rFonts w:cs="Arial"/>
          <w:sz w:val="18"/>
          <w:szCs w:val="18"/>
        </w:rPr>
        <w:t xml:space="preserve"> Regiment and the remnants of the 9</w:t>
      </w:r>
      <w:r>
        <w:rPr>
          <w:rFonts w:cs="Arial"/>
          <w:sz w:val="18"/>
          <w:szCs w:val="18"/>
          <w:vertAlign w:val="superscript"/>
        </w:rPr>
        <w:t>th</w:t>
      </w:r>
      <w:r>
        <w:rPr>
          <w:rFonts w:cs="Arial"/>
          <w:sz w:val="18"/>
          <w:szCs w:val="18"/>
        </w:rPr>
        <w:t xml:space="preserve"> and 10</w:t>
      </w:r>
      <w:r>
        <w:rPr>
          <w:rFonts w:cs="Arial"/>
          <w:sz w:val="18"/>
          <w:szCs w:val="18"/>
          <w:vertAlign w:val="superscript"/>
        </w:rPr>
        <w:t>th</w:t>
      </w:r>
      <w:r>
        <w:rPr>
          <w:rFonts w:cs="Arial"/>
          <w:sz w:val="18"/>
          <w:szCs w:val="18"/>
        </w:rPr>
        <w:t xml:space="preserve"> Corp. which would later become the 10,000.</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ind w:left="0" w:right="0" w:firstLine="360"/>
        <w:rPr/>
      </w:pPr>
      <w:r>
        <w:rPr>
          <w:rFonts w:eastAsia="Times New Roman" w:cs="Arial"/>
          <w:color w:val="auto"/>
          <w:sz w:val="18"/>
          <w:szCs w:val="20"/>
          <w:lang w:val="en-US" w:eastAsia="zxx" w:bidi="ar-SA"/>
        </w:rPr>
        <w:t>The Posleen were able to finally be stopped at the Potomac River by the 1</w:t>
      </w:r>
      <w:r>
        <w:rPr>
          <w:rFonts w:eastAsia="Times New Roman" w:cs="Arial"/>
          <w:color w:val="auto"/>
          <w:sz w:val="18"/>
          <w:szCs w:val="20"/>
          <w:vertAlign w:val="superscript"/>
          <w:lang w:val="en-US" w:eastAsia="zxx" w:bidi="ar-SA"/>
        </w:rPr>
        <w:t>st</w:t>
      </w:r>
      <w:r>
        <w:rPr>
          <w:rFonts w:eastAsia="Times New Roman" w:cs="Arial"/>
          <w:color w:val="auto"/>
          <w:sz w:val="18"/>
          <w:szCs w:val="20"/>
          <w:lang w:val="en-US" w:eastAsia="zxx" w:bidi="ar-SA"/>
        </w:rPr>
        <w:t xml:space="preserve"> Battalion of the 555</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Strike Fleet Mobile Infantry Regiment along with remnant of the 9</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and 10</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that refused to flee before the Posleen when they managed to force a crossing of the river. </w:t>
      </w:r>
    </w:p>
    <w:p>
      <w:pPr>
        <w:pStyle w:val="Normal"/>
        <w:ind w:left="0" w:right="0" w:firstLine="360"/>
        <w:rPr/>
      </w:pPr>
      <w:r>
        <w:rPr>
          <w:rFonts w:eastAsia="Times New Roman" w:cs="Arial"/>
          <w:color w:val="auto"/>
          <w:sz w:val="18"/>
          <w:szCs w:val="20"/>
          <w:lang w:val="en-US" w:eastAsia="zxx" w:bidi="ar-SA"/>
        </w:rPr>
        <w:t>Meanwhile the 12</w:t>
      </w:r>
      <w:r>
        <w:rPr>
          <w:rFonts w:eastAsia="Times New Roman" w:cs="Arial"/>
          <w:color w:val="auto"/>
          <w:sz w:val="18"/>
          <w:szCs w:val="20"/>
          <w:vertAlign w:val="superscript"/>
          <w:lang w:val="en-US" w:eastAsia="zxx" w:bidi="ar-SA"/>
        </w:rPr>
        <w:t>th</w:t>
      </w:r>
      <w:r>
        <w:rPr>
          <w:rFonts w:eastAsia="Times New Roman" w:cs="Arial"/>
          <w:color w:val="auto"/>
          <w:sz w:val="18"/>
          <w:szCs w:val="20"/>
          <w:lang w:val="en-US" w:eastAsia="zxx" w:bidi="ar-SA"/>
        </w:rPr>
        <w:t xml:space="preserve"> Corp in Richmond which WAS fighting behind extremely well placed fortified defenses, was able to effectively destroy the southern part of the Posleen force that had landed in Virginia, without taking truly significant casualties, in no part due to the well planed design of the initial defenses, and being allowed to actually fight from significant fortification instead of in the relative open terrain of the eastern Virginia coastal plain.</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Richmond Fortifications and the initial deployment of the Units of the 12</w:t>
      </w:r>
      <w:r>
        <w:rPr>
          <w:rFonts w:cs="Arial"/>
          <w:sz w:val="18"/>
          <w:szCs w:val="18"/>
          <w:vertAlign w:val="superscript"/>
        </w:rPr>
        <w:t>th</w:t>
      </w:r>
      <w:r>
        <w:rPr>
          <w:rFonts w:cs="Arial"/>
          <w:sz w:val="18"/>
          <w:szCs w:val="18"/>
        </w:rPr>
        <w:t xml:space="preserve"> Corp and the route of attack that the Posleen us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ind w:left="0" w:right="0" w:firstLine="360"/>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After words it took approximately 16 days to crush the landing from Fredericksburg, Virginia with the lost of approximately 50,000 US military and an unknown number of civilian casualties as a result. </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of the maximum extent of the Posleen advance on the eastern seaboard of the United Stat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r>
    </w:p>
    <w:p>
      <w:pPr>
        <w:pStyle w:val="Normal"/>
        <w:rPr/>
      </w:pPr>
      <w:r>
        <w:rPr>
          <w:rFonts w:cs="Arial"/>
          <w:b/>
          <w:sz w:val="18"/>
        </w:rPr>
        <w:t>1</w:t>
      </w:r>
      <w:r>
        <w:rPr>
          <w:rFonts w:cs="Arial"/>
          <w:b/>
          <w:sz w:val="18"/>
          <w:vertAlign w:val="superscript"/>
        </w:rPr>
        <w:t>st</w:t>
      </w:r>
      <w:r>
        <w:rPr>
          <w:rFonts w:cs="Arial"/>
          <w:b/>
          <w:sz w:val="18"/>
        </w:rPr>
        <w:t xml:space="preserve"> Wave</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Florida</w:t>
      </w:r>
    </w:p>
    <w:p>
      <w:pPr>
        <w:pStyle w:val="Normal"/>
        <w:rPr/>
      </w:pPr>
      <w:r>
        <w:rPr>
          <w:rFonts w:cs="Arial"/>
          <w:b/>
          <w:sz w:val="18"/>
        </w:rPr>
        <w:tab/>
      </w:r>
      <w:r>
        <w:rPr>
          <w:rFonts w:cs="Arial"/>
          <w:color w:val="000000"/>
          <w:sz w:val="18"/>
        </w:rPr>
        <w:t>On Thursday July 28</w:t>
      </w:r>
      <w:r>
        <w:rPr>
          <w:rFonts w:cs="Arial"/>
          <w:color w:val="000000"/>
          <w:sz w:val="18"/>
          <w:vertAlign w:val="superscript"/>
        </w:rPr>
        <w:t>th</w:t>
      </w:r>
      <w:r>
        <w:rPr>
          <w:rFonts w:cs="Arial"/>
          <w:color w:val="000000"/>
          <w:sz w:val="18"/>
        </w:rPr>
        <w:t xml:space="preserve">, 2005 (Year 4 after first contact) the first Battle Globe of the initial expected 1st invasion wave exited Hyperspace just outside of the Earth Hyper limit, and proceeded to enter earth orbit to initiate the initial light planetary bombardment preparations for their landings. Over the course of the next twenty-one days approximately sixty-two Battle Globes exited hyperspace and landed on earth. The landings were primarily on the continents of North America, Australia and Asia. An estimated 292,000,000 Posleen landed over the course of those twenty-one days. Of the different landings North America was hit with landings in the U.S. and Mexico. With the U.S. having landings in Hanahan, South Carolina; Homestead, Florida; West Palm Beach, Florida; Brunswick, Georgia and Harlingen, Texas. Mexico had initial landings in Merida, Yucatan and Xicohtencatl, Tamaulipas. A total of approximately twenty Posleen Battle Globes with about 94,000,000 Posleen landed on the East Coast of North American. </w:t>
      </w:r>
    </w:p>
    <w:p>
      <w:pPr>
        <w:pStyle w:val="Normal"/>
        <w:rPr/>
      </w:pPr>
      <w:r>
        <w:rPr>
          <w:rFonts w:cs="Arial"/>
          <w:color w:val="000000"/>
          <w:sz w:val="18"/>
        </w:rPr>
        <w:tab/>
        <w:t>The battle for the Ea</w:t>
      </w:r>
      <w:r>
        <w:rPr>
          <w:rFonts w:cs="Arial"/>
          <w:color w:val="000000"/>
          <w:sz w:val="18"/>
          <w:szCs w:val="18"/>
        </w:rPr>
        <w:t>st Coast of North America soon broke down into four distinct battle zones. The first area to suffer landings was Florida with landings in Dade County in the vicinity of the old Homestead Air Force Base (2 battle globes) and Palm Beach County North of Hillsboro Canal (4 battle Globes), on July 28</w:t>
      </w:r>
      <w:r>
        <w:rPr>
          <w:rFonts w:cs="Arial"/>
          <w:color w:val="000000"/>
          <w:sz w:val="18"/>
          <w:szCs w:val="18"/>
          <w:vertAlign w:val="superscript"/>
        </w:rPr>
        <w:t>th</w:t>
      </w:r>
      <w:r>
        <w:rPr>
          <w:rFonts w:cs="Arial"/>
          <w:color w:val="000000"/>
          <w:sz w:val="18"/>
          <w:szCs w:val="18"/>
        </w:rPr>
        <w:t>, 2005. After landing the Posleen that landed in Dade County immediately preceded northeast toward Miami up Interstate 1 and Highway while a much smaller force headed south on U.S. 1 and Card Sound road. Fortunately the Florida State Police and elements of the local militia were able to destroy the Jewfish Creek Drawbridge and Card Sound Toll Bridge. While the local militia forces eventually lost Key Largo they were able to successfully protect the rest of the Florida Keys, in what later historians</w:t>
      </w:r>
      <w:r>
        <w:rPr>
          <w:rFonts w:cs="Arial"/>
          <w:color w:val="000000"/>
          <w:sz w:val="18"/>
        </w:rPr>
        <w:t xml:space="preserve"> dubbed The Forgotten Campaign. Meanwhile the Posleen forces that landed in Palm Beach County north of the Hillsboro Canal proceeded to the junction of U.S. 98 and U.S. 441, but were slowed down by elements of the Florida state Guard based in the Old South Florida Fair Grounds which had been converted into a State Guard Base, by the Governor, in 2003. The Unit which was referred to by its members as the First Royals in joking reference to the community to their north, new that the only hope that their families had of making it north to the contingency defensive line at the Intracoastal Waterway, was for themselves and the other two State Guard Motorized Infantry Regiments stationed in the Greater Miami area to buy as much time as possible with their lives. While the three regiments fought heroically and that the local terrain did favor them immensely, unfortunately for the rest of the Southern Floridians it took the Posleen only two days to fully consume all resistance within the confines Greater Miami. </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initial Posleen landing sites within the state of Florida and their initial routes of advancement, along with the maximum extent of the Posleen advance by July 30</w:t>
      </w:r>
      <w:r>
        <w:rPr>
          <w:rFonts w:cs="Arial"/>
          <w:sz w:val="18"/>
          <w:szCs w:val="18"/>
          <w:vertAlign w:val="superscript"/>
        </w:rPr>
        <w:t>th</w:t>
      </w:r>
      <w:r>
        <w:rPr>
          <w:rFonts w:cs="Arial"/>
          <w:sz w:val="18"/>
          <w:szCs w:val="18"/>
        </w:rPr>
        <w:t xml:space="preserve">, 2005.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tab/>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tab/>
        <w:t xml:space="preserve">Afterwards the sated Posleen divided into two forces with two thirds of the force proceeding northward up the Florida Turnpike and Interstate 95 toward the Intracoastal Waterway defenses on the eastern side of Lake Okeechobee; with the other one third heading westward on Interstate 75 towards Naples Florida.  Fortunately the St Lucie Canal Defenses were able to hold the additional thirty-six hours until the seven Florida State Guard Motorized Infantry Regiments based along Interstate 4 (eastern half) or Interstate 95 were able to respond and shore up the defenses.  While on the western side of the state the situation was more precarious along the Caloosahatchee Defensive Line which also only had seven Florida State Guard Motorized Infantry Regiments station along it with twice the distance needing to be covered, leaving only four Florida State Guard Motorized Infantry Regiments in reserve to cover any breakouts by the Posleen or other possible landings. </w:t>
      </w:r>
    </w:p>
    <w:p>
      <w:pPr>
        <w:pStyle w:val="Normal"/>
        <w:rPr/>
      </w:pPr>
      <w:r>
        <w:rPr>
          <w:rFonts w:cs="Arial"/>
          <w:color w:val="000000"/>
          <w:sz w:val="18"/>
        </w:rPr>
        <w:tab/>
        <w:t>Due to the fact that each State Guard Regiments were funded by a combination of State funding and funding from the local city in which they were based, there was great difficulty getting any of the unit commands of the Regiments on the St. Lucie Canal defensive line to agree to a lateral move to help shore up the Caloosahatchee Defensive Line. While this was shortsighted of the unit commanders and eventually proved the down fall of the state after the Intracoastal Waterway defenses were breached on 19</w:t>
      </w:r>
      <w:r>
        <w:rPr>
          <w:rFonts w:cs="Arial"/>
          <w:color w:val="000000"/>
          <w:sz w:val="18"/>
          <w:vertAlign w:val="superscript"/>
        </w:rPr>
        <w:t>th</w:t>
      </w:r>
      <w:r>
        <w:rPr>
          <w:rFonts w:cs="Arial"/>
          <w:color w:val="000000"/>
          <w:sz w:val="18"/>
        </w:rPr>
        <w:t xml:space="preserve"> of August. CONARC (Continental Army Commander) was prevented from reinforcing the Florida State Guard units while other elements of the 1</w:t>
      </w:r>
      <w:r>
        <w:rPr>
          <w:rFonts w:cs="Arial"/>
          <w:color w:val="000000"/>
          <w:sz w:val="18"/>
          <w:vertAlign w:val="superscript"/>
        </w:rPr>
        <w:t>st</w:t>
      </w:r>
      <w:r>
        <w:rPr>
          <w:rFonts w:cs="Arial"/>
          <w:color w:val="000000"/>
          <w:sz w:val="18"/>
        </w:rPr>
        <w:t xml:space="preserve"> Wave of Posleen invaders were still landing on earth. He did start moving units forward so that after the landings stopped he would be able to provide reinforcements as soon as possible, to prevent the Posleen from breaking out of what had been dubbed the Alligator Pit, by some embedded reporters assigned to the Florida State Guard, since Florida Guard Units were fairing far better against the Posleen than the paid media pundits expected from units that were not full time and made up of retirees, police, community and state employees, unfortunately this proved impossible.</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CotStable"/>
        <w:tabs>
          <w:tab w:val="clear" w:pos="2880"/>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rPr>
          <w:rFonts w:ascii="Arial" w:hAnsi="Arial" w:eastAsia="Times New Roman" w:cs="Arial"/>
          <w:color w:val="auto"/>
          <w:sz w:val="18"/>
          <w:szCs w:val="18"/>
          <w:lang w:val="en-US" w:eastAsia="zxx" w:bidi="ar-SA"/>
        </w:rPr>
      </w:pPr>
      <w:r>
        <w:rPr>
          <w:rFonts w:eastAsia="Times New Roman" w:cs="Arial" w:ascii="Arial" w:hAnsi="Arial"/>
          <w:color w:val="auto"/>
          <w:sz w:val="18"/>
          <w:szCs w:val="18"/>
          <w:lang w:val="en-US" w:eastAsia="zxx" w:bidi="ar-SA"/>
        </w:rPr>
        <w:t>SIDEBAR</w:t>
      </w:r>
    </w:p>
    <w:p>
      <w:pPr>
        <w:pStyle w:val="Normal"/>
        <w:rPr/>
      </w:pPr>
      <w:r>
        <w:rPr>
          <w:rFonts w:cs="Arial"/>
          <w:sz w:val="18"/>
          <w:szCs w:val="18"/>
        </w:rPr>
        <w:t xml:space="preserve">Map of the Posleen routes of advancement out of South Eastern Florida, along with the maximum extent of the Posleen advance until their break out past the </w:t>
      </w:r>
      <w:r>
        <w:rPr>
          <w:rFonts w:cs="Arial"/>
          <w:color w:val="000000"/>
          <w:sz w:val="18"/>
          <w:szCs w:val="18"/>
        </w:rPr>
        <w:t>Caloosahatchee Defensive Line</w:t>
      </w:r>
      <w:r>
        <w:rPr>
          <w:rFonts w:cs="Arial"/>
          <w:sz w:val="18"/>
          <w:szCs w:val="18"/>
        </w:rPr>
        <w:t xml:space="preserve"> on August 30</w:t>
      </w:r>
      <w:r>
        <w:rPr>
          <w:rFonts w:cs="Arial"/>
          <w:sz w:val="18"/>
          <w:szCs w:val="18"/>
          <w:vertAlign w:val="superscript"/>
        </w:rPr>
        <w:t>th</w:t>
      </w:r>
      <w:r>
        <w:rPr>
          <w:rFonts w:cs="Arial"/>
          <w:sz w:val="18"/>
          <w:szCs w:val="18"/>
        </w:rPr>
        <w:t xml:space="preserve">, 2005.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r>
    </w:p>
    <w:p>
      <w:pPr>
        <w:pStyle w:val="Normal"/>
        <w:rPr/>
      </w:pPr>
      <w:r>
        <w:rPr>
          <w:rFonts w:cs="Arial"/>
          <w:color w:val="000000"/>
          <w:sz w:val="18"/>
        </w:rPr>
        <w:tab/>
        <w:t>After the Intracoastal Waterway Defense Line was breached by a massed assault along the entire Caloosahatchee Defensive Line on August 19</w:t>
      </w:r>
      <w:r>
        <w:rPr>
          <w:rFonts w:cs="Arial"/>
          <w:color w:val="000000"/>
          <w:sz w:val="18"/>
          <w:vertAlign w:val="superscript"/>
        </w:rPr>
        <w:t>th</w:t>
      </w:r>
      <w:r>
        <w:rPr>
          <w:rFonts w:cs="Arial"/>
          <w:color w:val="000000"/>
          <w:sz w:val="18"/>
        </w:rPr>
        <w:t xml:space="preserve"> 2005, it only took the Posleen six days to overrun the rest of the state.</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 xml:space="preserve">Map of the Posleen routes of advancement out of South Florida, after their break out past the </w:t>
      </w:r>
      <w:r>
        <w:rPr>
          <w:rFonts w:cs="Arial"/>
          <w:color w:val="000000"/>
          <w:sz w:val="18"/>
          <w:szCs w:val="18"/>
        </w:rPr>
        <w:t>Caloosahatchee Defensive Line</w:t>
      </w:r>
      <w:r>
        <w:rPr>
          <w:rFonts w:cs="Arial"/>
          <w:sz w:val="18"/>
          <w:szCs w:val="18"/>
        </w:rPr>
        <w:t xml:space="preserve"> on August 19</w:t>
      </w:r>
      <w:r>
        <w:rPr>
          <w:rFonts w:cs="Arial"/>
          <w:sz w:val="18"/>
          <w:szCs w:val="18"/>
          <w:vertAlign w:val="superscript"/>
        </w:rPr>
        <w:t>th</w:t>
      </w:r>
      <w:r>
        <w:rPr>
          <w:rFonts w:cs="Arial"/>
          <w:sz w:val="18"/>
          <w:szCs w:val="18"/>
        </w:rPr>
        <w:t xml:space="preserve"> 2005.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b/>
          <w:b/>
          <w:color w:val="000000"/>
          <w:sz w:val="18"/>
          <w:szCs w:val="20"/>
          <w:lang w:val="en-US" w:eastAsia="zxx" w:bidi="ar-SA"/>
        </w:rPr>
      </w:pPr>
      <w:r>
        <w:rPr>
          <w:rFonts w:eastAsia="Times New Roman" w:cs="Arial"/>
          <w:b/>
          <w:color w:val="000000"/>
          <w:sz w:val="18"/>
          <w:szCs w:val="20"/>
          <w:lang w:val="en-US" w:eastAsia="zxx" w:bidi="ar-SA"/>
        </w:rPr>
      </w:r>
    </w:p>
    <w:p>
      <w:pPr>
        <w:pStyle w:val="Normal"/>
        <w:rPr/>
      </w:pPr>
      <w:r>
        <w:rPr>
          <w:rFonts w:cs="Arial"/>
          <w:b/>
          <w:color w:val="000000"/>
          <w:sz w:val="18"/>
        </w:rPr>
        <w:t>Texas</w:t>
      </w:r>
      <w:r>
        <w:rPr>
          <w:rFonts w:cs="Arial"/>
          <w:color w:val="000000"/>
          <w:sz w:val="18"/>
        </w:rPr>
        <w:tab/>
      </w:r>
    </w:p>
    <w:p>
      <w:pPr>
        <w:pStyle w:val="Normal"/>
        <w:rPr/>
      </w:pPr>
      <w:r>
        <w:rPr>
          <w:rFonts w:cs="Arial"/>
          <w:color w:val="000000"/>
          <w:sz w:val="18"/>
        </w:rPr>
        <w:tab/>
        <w:t>On August 2</w:t>
      </w:r>
      <w:r>
        <w:rPr>
          <w:rFonts w:cs="Arial"/>
          <w:color w:val="000000"/>
          <w:sz w:val="18"/>
          <w:vertAlign w:val="superscript"/>
        </w:rPr>
        <w:t>nd</w:t>
      </w:r>
      <w:r>
        <w:rPr>
          <w:rFonts w:cs="Arial"/>
          <w:color w:val="000000"/>
          <w:sz w:val="18"/>
        </w:rPr>
        <w:t xml:space="preserve"> 2005, two Posleen Battle Globes consisting of approximately 13,300 Landers carrying on the order of 9.5 million Posleen landed in Brooks, Hidalgo and Kennedy Counties. These counties being some of the most favorable country terrain wise for landings by the Posleen in Southern Texas. The Posleen then split into three separate attacking groups, with the larger force (roughly 3/6 of the overall strength of the landing Posleen heading toward the Texas Independent Fortress City of Corpus Christi. A second smaller force (consisting of roughly 2/6 of the overall force) headed towards the boarder cities between Brownsville and Mission. The Final group (consisting of roughly 1/6 of the over all force) headed down Texas 285 toward Laredo.</w:t>
      </w:r>
    </w:p>
    <w:p>
      <w:pPr>
        <w:pStyle w:val="Normal"/>
        <w:rPr/>
      </w:pPr>
      <w:r>
        <w:rPr>
          <w:rFonts w:cs="Arial"/>
          <w:color w:val="000000"/>
          <w:sz w:val="18"/>
        </w:rPr>
        <w:tab/>
        <w:t>There was little that the Texas Guard which before the start of the 1</w:t>
      </w:r>
      <w:r>
        <w:rPr>
          <w:rFonts w:cs="Arial"/>
          <w:color w:val="000000"/>
          <w:sz w:val="18"/>
          <w:vertAlign w:val="superscript"/>
        </w:rPr>
        <w:t>st</w:t>
      </w:r>
      <w:r>
        <w:rPr>
          <w:rFonts w:cs="Arial"/>
          <w:color w:val="000000"/>
          <w:sz w:val="18"/>
        </w:rPr>
        <w:t xml:space="preserve"> Wave consisted of some 18 Motorized and Mechanized Infantry Divisions, mainly consisting of draft exempt local, county, and state employees, citizens with medical draft exemptions, and the elderly, could do against the force heading for the United States-Mexico board cities. But they had readily applied the lessons learned in 2004 by U.S. Ground Forces, which were: </w:t>
      </w:r>
    </w:p>
    <w:p>
      <w:pPr>
        <w:pStyle w:val="Normal"/>
        <w:numPr>
          <w:ilvl w:val="0"/>
          <w:numId w:val="3"/>
        </w:numPr>
        <w:tabs>
          <w:tab w:val="clear" w:pos="360"/>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720" w:right="0" w:hanging="360"/>
        <w:rPr>
          <w:rFonts w:eastAsia="Times New Roman" w:cs="Arial"/>
          <w:color w:val="000000"/>
          <w:sz w:val="18"/>
          <w:szCs w:val="20"/>
          <w:lang w:val="en-US" w:eastAsia="zxx" w:bidi="ar-SA"/>
        </w:rPr>
      </w:pPr>
      <w:r>
        <w:rPr>
          <w:rFonts w:eastAsia="Times New Roman" w:cs="Arial"/>
          <w:color w:val="000000"/>
          <w:sz w:val="18"/>
          <w:szCs w:val="20"/>
          <w:lang w:val="en-US" w:eastAsia="zxx" w:bidi="ar-SA"/>
        </w:rPr>
        <w:t>Using scout troops to spot at forward observers for artillery was a great way to lose valuable skilled manpower that could not easily be replaced.</w:t>
      </w:r>
    </w:p>
    <w:p>
      <w:pPr>
        <w:pStyle w:val="Normal"/>
        <w:numPr>
          <w:ilvl w:val="0"/>
          <w:numId w:val="3"/>
        </w:numPr>
        <w:tabs>
          <w:tab w:val="clear" w:pos="360"/>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720" w:right="0" w:hanging="360"/>
        <w:rPr>
          <w:rFonts w:eastAsia="Times New Roman" w:cs="Arial"/>
          <w:color w:val="000000"/>
          <w:sz w:val="18"/>
          <w:szCs w:val="20"/>
          <w:lang w:val="en-US" w:eastAsia="zxx" w:bidi="ar-SA"/>
        </w:rPr>
      </w:pPr>
      <w:r>
        <w:rPr>
          <w:rFonts w:eastAsia="Times New Roman" w:cs="Arial"/>
          <w:color w:val="000000"/>
          <w:sz w:val="18"/>
          <w:szCs w:val="20"/>
          <w:lang w:val="en-US" w:eastAsia="zxx" w:bidi="ar-SA"/>
        </w:rPr>
        <w:t>It is completely impossible to confront the Posleen in close combat unless fighting from well fortified positions with massive concentrations of firepower.</w:t>
      </w:r>
    </w:p>
    <w:p>
      <w:pPr>
        <w:pStyle w:val="Normal"/>
        <w:numPr>
          <w:ilvl w:val="0"/>
          <w:numId w:val="3"/>
        </w:numPr>
        <w:tabs>
          <w:tab w:val="clear" w:pos="360"/>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720" w:right="0" w:hanging="360"/>
        <w:rPr>
          <w:rFonts w:eastAsia="Times New Roman" w:cs="Arial"/>
          <w:color w:val="000000"/>
          <w:sz w:val="18"/>
          <w:szCs w:val="20"/>
          <w:lang w:val="en-US" w:eastAsia="zxx" w:bidi="ar-SA"/>
        </w:rPr>
      </w:pPr>
      <w:r>
        <w:rPr>
          <w:rFonts w:eastAsia="Times New Roman" w:cs="Arial"/>
          <w:color w:val="000000"/>
          <w:sz w:val="18"/>
          <w:szCs w:val="20"/>
          <w:lang w:val="en-US" w:eastAsia="zxx" w:bidi="ar-SA"/>
        </w:rPr>
        <w:t>Even then that the Posleen needed to be bleed dry by artillery and other means well before the decide battle takes place.</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tab/>
        <w:t xml:space="preserve">Therefore when the Texas Governor decided in 2004 that Texas would NOT be given up without a massive fight, even if the state had to fight on alone, it was not a completely impossible task. Since the federal government seemed unwilling or unable to provide the needed defense capability that it would still be possible to at least let the Posleen know that they were in a fight. Since CONARC had only designated Corpus Christi, Ft. Worth-Dallas, and Houston as the only three Federal Fortress cities in the state, the Governor designated Abilene, Austin, El Paso, Laredo, and San Antonio as Texas Defense Centers, to which citizens could flee to when the landings started happening. While the defenses at the Texas Defense Centers were not as massive as the Federal Fortress Cities, they were still respectable and would make a respectable showing of themselves during the coming years before the last one was over run in 2008. But while the Defense Centers greatly helped bleed the invading Posleen Forces, what hurt the Posleen the most during the years of 2005 and 2006, is that the state funded the creation of surveillance system that mounted day/night video cameras on every light post and building within the state, and which communicated by land line using the underground telephone line and fiber optic system put in place over the years by the phone companies operating within the state. The only difficulty was insuring that the system would still be powered even if the power grid in the state failed. This allowed the state to used independent motorized mortar and artillery teams to bleed the Posleen before the Posleen even got to the defenses at Corpus Christi, Laredo, or San Antonio. </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tab/>
        <w:t>Unfortunately, the Texas Defense Center at Laredo was lost before the Posleen were finally Shattered in front of the Defenses at Corpus Christi and San Antonio, during Hurricane Helene in September 2006, when U.S. Ground Forces and the Texas State Guard used the storm as cover to hit the Posleen. But this was only a respite for Texas would not be lost to Posleen Landings within its boarders, but from a constant line of pressure from the Posleen migrating northward out of what use to be Mexico, for which the defenders could really do nothing except make the Posleen pay as high a price as possible for Texas.</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initial Posleen landing sites within the state of Texas and their initial routes of advancement, along with the maximum extent of the Posleen advance by September 8</w:t>
      </w:r>
      <w:r>
        <w:rPr>
          <w:rFonts w:cs="Arial"/>
          <w:sz w:val="18"/>
          <w:szCs w:val="18"/>
          <w:vertAlign w:val="superscript"/>
        </w:rPr>
        <w:t>th</w:t>
      </w:r>
      <w:r>
        <w:rPr>
          <w:rFonts w:cs="Arial"/>
          <w:sz w:val="18"/>
          <w:szCs w:val="18"/>
        </w:rPr>
        <w:t xml:space="preserve">, 2006. </w:t>
      </w:r>
    </w:p>
    <w:p>
      <w:pPr>
        <w:pStyle w:val="Normal"/>
        <w:rPr/>
      </w:pPr>
      <w:r>
        <w:rPr>
          <w:rFonts w:cs="Arial"/>
          <w:sz w:val="18"/>
          <w:szCs w:val="18"/>
        </w:rPr>
        <w:t>****************************</w:t>
      </w:r>
      <w:r>
        <w:rPr>
          <w:rFonts w:cs="Arial"/>
          <w:color w:val="000000"/>
          <w:sz w:val="18"/>
          <w:szCs w:val="18"/>
        </w:rPr>
        <w:tab/>
      </w:r>
    </w:p>
    <w:p>
      <w:pPr>
        <w:pStyle w:val="Normal"/>
        <w:rPr>
          <w:rFonts w:eastAsia="Times New Roman" w:cs="Arial"/>
          <w:b/>
          <w:b/>
          <w:color w:val="000000"/>
          <w:sz w:val="18"/>
          <w:szCs w:val="20"/>
          <w:lang w:val="en-US" w:eastAsia="zxx" w:bidi="ar-SA"/>
        </w:rPr>
      </w:pPr>
      <w:r>
        <w:rPr>
          <w:rFonts w:eastAsia="Times New Roman" w:cs="Arial"/>
          <w:b/>
          <w:color w:val="000000"/>
          <w:sz w:val="18"/>
          <w:szCs w:val="20"/>
          <w:lang w:val="en-US" w:eastAsia="zxx" w:bidi="ar-SA"/>
        </w:rPr>
      </w:r>
    </w:p>
    <w:p>
      <w:pPr>
        <w:pStyle w:val="Normal"/>
        <w:rPr>
          <w:rFonts w:eastAsia="Times New Roman" w:cs="Arial"/>
          <w:b/>
          <w:b/>
          <w:color w:val="000000"/>
          <w:sz w:val="18"/>
          <w:szCs w:val="20"/>
          <w:lang w:val="en-US" w:eastAsia="zxx" w:bidi="ar-SA"/>
        </w:rPr>
      </w:pPr>
      <w:r>
        <w:rPr>
          <w:rFonts w:eastAsia="Times New Roman" w:cs="Arial"/>
          <w:b/>
          <w:color w:val="000000"/>
          <w:sz w:val="18"/>
          <w:szCs w:val="20"/>
          <w:lang w:val="en-US" w:eastAsia="zxx" w:bidi="ar-SA"/>
        </w:rPr>
        <w:t>Georgia</w:t>
      </w:r>
    </w:p>
    <w:p>
      <w:pPr>
        <w:pStyle w:val="Normal"/>
        <w:rPr/>
      </w:pPr>
      <w:r>
        <w:rPr>
          <w:rFonts w:cs="Arial"/>
          <w:color w:val="000000"/>
          <w:sz w:val="18"/>
        </w:rPr>
        <w:tab/>
        <w:t>On August 10</w:t>
      </w:r>
      <w:r>
        <w:rPr>
          <w:rFonts w:cs="Arial"/>
          <w:color w:val="000000"/>
          <w:sz w:val="18"/>
          <w:vertAlign w:val="superscript"/>
        </w:rPr>
        <w:t>th</w:t>
      </w:r>
      <w:r>
        <w:rPr>
          <w:rFonts w:cs="Arial"/>
          <w:color w:val="000000"/>
          <w:sz w:val="18"/>
        </w:rPr>
        <w:t xml:space="preserve"> 2005 CONARC gave the command to move the 3</w:t>
      </w:r>
      <w:r>
        <w:rPr>
          <w:rFonts w:cs="Arial"/>
          <w:color w:val="000000"/>
          <w:sz w:val="18"/>
          <w:vertAlign w:val="superscript"/>
        </w:rPr>
        <w:t>rd</w:t>
      </w:r>
      <w:r>
        <w:rPr>
          <w:rFonts w:cs="Arial"/>
          <w:color w:val="000000"/>
          <w:sz w:val="18"/>
        </w:rPr>
        <w:t xml:space="preserve"> Inf. Division, 30</w:t>
      </w:r>
      <w:r>
        <w:rPr>
          <w:rFonts w:cs="Arial"/>
          <w:color w:val="000000"/>
          <w:sz w:val="18"/>
          <w:vertAlign w:val="superscript"/>
        </w:rPr>
        <w:t>th</w:t>
      </w:r>
      <w:r>
        <w:rPr>
          <w:rFonts w:cs="Arial"/>
          <w:color w:val="000000"/>
          <w:sz w:val="18"/>
        </w:rPr>
        <w:t xml:space="preserve"> Inf. Division, 39</w:t>
      </w:r>
      <w:r>
        <w:rPr>
          <w:rFonts w:cs="Arial"/>
          <w:color w:val="000000"/>
          <w:sz w:val="18"/>
          <w:vertAlign w:val="superscript"/>
        </w:rPr>
        <w:t>th</w:t>
      </w:r>
      <w:r>
        <w:rPr>
          <w:rFonts w:cs="Arial"/>
          <w:color w:val="000000"/>
          <w:sz w:val="18"/>
        </w:rPr>
        <w:t xml:space="preserve"> Inf. Division, and the 2</w:t>
      </w:r>
      <w:r>
        <w:rPr>
          <w:rFonts w:cs="Arial"/>
          <w:color w:val="000000"/>
          <w:sz w:val="18"/>
          <w:vertAlign w:val="superscript"/>
        </w:rPr>
        <w:t>nd</w:t>
      </w:r>
      <w:r>
        <w:rPr>
          <w:rFonts w:cs="Arial"/>
          <w:color w:val="000000"/>
          <w:sz w:val="18"/>
        </w:rPr>
        <w:t xml:space="preserve"> Calvary Division forward to support the Florida State Guard in their defense of the Caloosahatchee Defensive Line, since no Polseen Battle Globes had exited hyperspace for two days and the Galactic Federation Naval Hyperspace Detection Network was not predicting another emergence of Posleen forces for the near future. Unfortunately part of the detection network was down due to a lack of replacement parts, and therefore the network did not detect the three Battle Globes that exited hyperspace on August 15</w:t>
      </w:r>
      <w:r>
        <w:rPr>
          <w:rFonts w:cs="Arial"/>
          <w:color w:val="000000"/>
          <w:sz w:val="18"/>
          <w:vertAlign w:val="superscript"/>
        </w:rPr>
        <w:t>th</w:t>
      </w:r>
      <w:r>
        <w:rPr>
          <w:rFonts w:cs="Arial"/>
          <w:color w:val="000000"/>
          <w:sz w:val="18"/>
        </w:rPr>
        <w:t xml:space="preserve"> 2005. Since the incoming Battle Globes exited hyperspace with an incoming vector a full 5’ degrees off of the standard entry zone, and were therefore from a completely different sector of Polseen controlled space.  The incoming 20,000 Landers (with approximately 14 million Posleen on board) set down in Brantley, Glynn and Wayne counties of Georgia and proceeded directly towards Brunswick Georgia. Which was very surprising to the CONARC Planning Staff, since if the Posleen were following standard Posleen behavior patterns the majority of the Posleen force should have immediately split up and headed toward either Jacksonville Florida or the Fortress City of Savannah. But instead the full force descended upon Brunswick Georgia.</w:t>
      </w:r>
    </w:p>
    <w:p>
      <w:pPr>
        <w:pStyle w:val="Normal"/>
        <w:rPr/>
      </w:pPr>
      <w:r>
        <w:rPr>
          <w:rFonts w:cs="Arial"/>
          <w:color w:val="000000"/>
          <w:sz w:val="18"/>
        </w:rPr>
        <w:tab/>
        <w:t>Fortunately for the citizens of Brunswick the 3</w:t>
      </w:r>
      <w:r>
        <w:rPr>
          <w:rFonts w:cs="Arial"/>
          <w:color w:val="000000"/>
          <w:sz w:val="18"/>
          <w:vertAlign w:val="superscript"/>
        </w:rPr>
        <w:t>rd</w:t>
      </w:r>
      <w:r>
        <w:rPr>
          <w:rFonts w:cs="Arial"/>
          <w:color w:val="000000"/>
          <w:sz w:val="18"/>
        </w:rPr>
        <w:t xml:space="preserve"> Inf. Division was actually convoying down Interstate 95 in the general vicinity of Brunswick Georgia, when the Posleen began to land, and were able to perform a fighting retreat into the city. The other saving grave for Brunswick is that the Federal Law Enforcement Training Center to the north of the city had not yet fully closed and there were still several thousand trainees processing through the academies when the 1</w:t>
      </w:r>
      <w:r>
        <w:rPr>
          <w:rFonts w:cs="Arial"/>
          <w:color w:val="000000"/>
          <w:sz w:val="18"/>
          <w:vertAlign w:val="superscript"/>
        </w:rPr>
        <w:t>st</w:t>
      </w:r>
      <w:r>
        <w:rPr>
          <w:rFonts w:cs="Arial"/>
          <w:color w:val="000000"/>
          <w:sz w:val="18"/>
        </w:rPr>
        <w:t xml:space="preserve"> Wave started arriving. Unfortunately the Center which was also serving as the Headquarters of the Joint Federal Interstellar Organized Crime Task Force (which  was charged with monitoring all monetary transactions between Earth and GalFed worlds to insure that wanted criminals were not able to flee off world with their money), was heavily hit by Posleen HVM fire from incoming Posleen Landers. This seriously disrupted the initial defense of the city and subsequent rescue of its citizens and defenders by the U.S. Atlantic Fleet between August 12</w:t>
      </w:r>
      <w:r>
        <w:rPr>
          <w:rFonts w:cs="Arial"/>
          <w:color w:val="000000"/>
          <w:sz w:val="18"/>
          <w:vertAlign w:val="superscript"/>
        </w:rPr>
        <w:t>th</w:t>
      </w:r>
      <w:r>
        <w:rPr>
          <w:rFonts w:cs="Arial"/>
          <w:color w:val="000000"/>
          <w:sz w:val="18"/>
        </w:rPr>
        <w:t xml:space="preserve"> and 15</w:t>
      </w:r>
      <w:r>
        <w:rPr>
          <w:rFonts w:cs="Arial"/>
          <w:color w:val="000000"/>
          <w:sz w:val="18"/>
          <w:vertAlign w:val="superscript"/>
        </w:rPr>
        <w:t>th</w:t>
      </w:r>
      <w:r>
        <w:rPr>
          <w:rFonts w:cs="Arial"/>
          <w:color w:val="000000"/>
          <w:sz w:val="18"/>
        </w:rPr>
        <w:t xml:space="preserve"> 2005. Only about 20% of the residents of the city and its defenders were rescued before the city fell, on August 15</w:t>
      </w:r>
      <w:r>
        <w:rPr>
          <w:rFonts w:cs="Arial"/>
          <w:color w:val="000000"/>
          <w:sz w:val="18"/>
          <w:vertAlign w:val="superscript"/>
        </w:rPr>
        <w:t>th</w:t>
      </w:r>
      <w:r>
        <w:rPr>
          <w:rFonts w:cs="Arial"/>
          <w:color w:val="000000"/>
          <w:sz w:val="18"/>
        </w:rPr>
        <w:t xml:space="preserve"> 2005.</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initial Posleen landing sites within the state of Georgia and the routes that the 3</w:t>
      </w:r>
      <w:r>
        <w:rPr>
          <w:rFonts w:cs="Arial"/>
          <w:sz w:val="18"/>
          <w:szCs w:val="18"/>
          <w:vertAlign w:val="superscript"/>
        </w:rPr>
        <w:t>rd</w:t>
      </w:r>
      <w:r>
        <w:rPr>
          <w:rFonts w:cs="Arial"/>
          <w:sz w:val="18"/>
          <w:szCs w:val="18"/>
        </w:rPr>
        <w:t xml:space="preserve"> Inf. Division was taking reroute to Florida.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3</w:t>
      </w:r>
      <w:r>
        <w:rPr>
          <w:rFonts w:cs="Arial"/>
          <w:sz w:val="18"/>
          <w:szCs w:val="18"/>
          <w:vertAlign w:val="superscript"/>
        </w:rPr>
        <w:t>rd</w:t>
      </w:r>
      <w:r>
        <w:rPr>
          <w:rFonts w:cs="Arial"/>
          <w:sz w:val="18"/>
          <w:szCs w:val="18"/>
        </w:rPr>
        <w:t xml:space="preserve"> Inf. Division’s retreat into Brunswick and the defense of the city, showing the advance of the Posleen in 24 hour increments until the city fell.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tab/>
        <w:t>Subsequently the majority of the Posleen then headed toward Jacksonville Florida, precipitating the fall of that state as individual State Guard commanders attempted to save their units from the impending disaster, which just accelerated the fall of the state when the Posleen south of the Caloosahatchee Defensive Line made a general attack attempting the break the defenses before the new Posleen force could rewarded the best lands by the Posleen Net, which handles dividing up conquered lands.</w:t>
      </w:r>
    </w:p>
    <w:p>
      <w:pPr>
        <w:pStyle w:val="Normal"/>
        <w:rPr/>
      </w:pPr>
      <w:r>
        <w:rPr>
          <w:rFonts w:cs="Arial"/>
          <w:color w:val="000000"/>
          <w:sz w:val="18"/>
        </w:rPr>
        <w:tab/>
        <w:t>The 30</w:t>
      </w:r>
      <w:r>
        <w:rPr>
          <w:rFonts w:cs="Arial"/>
          <w:color w:val="000000"/>
          <w:sz w:val="18"/>
          <w:vertAlign w:val="superscript"/>
        </w:rPr>
        <w:t>th</w:t>
      </w:r>
      <w:r>
        <w:rPr>
          <w:rFonts w:cs="Arial"/>
          <w:color w:val="000000"/>
          <w:sz w:val="18"/>
        </w:rPr>
        <w:t xml:space="preserve"> Inf. Division, 39</w:t>
      </w:r>
      <w:r>
        <w:rPr>
          <w:rFonts w:cs="Arial"/>
          <w:color w:val="000000"/>
          <w:sz w:val="18"/>
          <w:vertAlign w:val="superscript"/>
        </w:rPr>
        <w:t>th</w:t>
      </w:r>
      <w:r>
        <w:rPr>
          <w:rFonts w:cs="Arial"/>
          <w:color w:val="000000"/>
          <w:sz w:val="18"/>
        </w:rPr>
        <w:t xml:space="preserve"> Inf. Division, and the 2</w:t>
      </w:r>
      <w:r>
        <w:rPr>
          <w:rFonts w:cs="Arial"/>
          <w:color w:val="000000"/>
          <w:sz w:val="18"/>
          <w:vertAlign w:val="superscript"/>
        </w:rPr>
        <w:t>nd</w:t>
      </w:r>
      <w:r>
        <w:rPr>
          <w:rFonts w:cs="Arial"/>
          <w:color w:val="000000"/>
          <w:sz w:val="18"/>
        </w:rPr>
        <w:t xml:space="preserve"> Calvary Divisions which had not been as far along in the road march to Florida as the 3</w:t>
      </w:r>
      <w:r>
        <w:rPr>
          <w:rFonts w:cs="Arial"/>
          <w:color w:val="000000"/>
          <w:sz w:val="18"/>
          <w:vertAlign w:val="superscript"/>
        </w:rPr>
        <w:t>rd</w:t>
      </w:r>
      <w:r>
        <w:rPr>
          <w:rFonts w:cs="Arial"/>
          <w:color w:val="000000"/>
          <w:sz w:val="18"/>
        </w:rPr>
        <w:t xml:space="preserve"> Inf. Division were able to perform a fighting retreat to Columbus Georgia, which had been formed as a defensive redoubt to assist in the evacuation of citizens up the Chattahoochee river area, against the light numbers of Posleen that headed their way during the fall of Brunswick. There they were able to holdout for several weeks while the defenses of the Fortress City of Atlanta were completed, on September 2</w:t>
      </w:r>
      <w:r>
        <w:rPr>
          <w:rFonts w:cs="Arial"/>
          <w:color w:val="000000"/>
          <w:sz w:val="18"/>
          <w:vertAlign w:val="superscript"/>
        </w:rPr>
        <w:t>nd</w:t>
      </w:r>
      <w:r>
        <w:rPr>
          <w:rFonts w:cs="Arial"/>
          <w:color w:val="000000"/>
          <w:sz w:val="18"/>
        </w:rPr>
        <w:t xml:space="preserve"> the Survivors evacuated across the Chattahoochee River into Alabama.  By September all of Georgia south of the Chattahoochee River-Fortress Atlanta-Chattahoochee River Defensive Line, was in Posleen hands.</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 xml:space="preserve">Map of the Posleen routes of advancement way from Brunswick Georgia, showing the maximum extent of the Posleen advance up to September 2005.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b/>
          <w:b/>
          <w:color w:val="000000"/>
          <w:sz w:val="18"/>
          <w:szCs w:val="20"/>
          <w:lang w:val="en-US" w:eastAsia="zxx" w:bidi="ar-SA"/>
        </w:rPr>
      </w:pPr>
      <w:r>
        <w:rPr>
          <w:rFonts w:eastAsia="Times New Roman" w:cs="Arial"/>
          <w:b/>
          <w:color w:val="000000"/>
          <w:sz w:val="18"/>
          <w:szCs w:val="20"/>
          <w:lang w:val="en-US" w:eastAsia="zxx" w:bidi="ar-SA"/>
        </w:rPr>
      </w:r>
    </w:p>
    <w:p>
      <w:pPr>
        <w:pStyle w:val="Normal"/>
        <w:rPr>
          <w:rFonts w:eastAsia="Times New Roman" w:cs="Arial"/>
          <w:b/>
          <w:b/>
          <w:color w:val="000000"/>
          <w:sz w:val="18"/>
          <w:szCs w:val="20"/>
          <w:lang w:val="en-US" w:eastAsia="zxx" w:bidi="ar-SA"/>
        </w:rPr>
      </w:pPr>
      <w:r>
        <w:rPr>
          <w:rFonts w:eastAsia="Times New Roman" w:cs="Arial"/>
          <w:b/>
          <w:color w:val="000000"/>
          <w:sz w:val="18"/>
          <w:szCs w:val="20"/>
          <w:lang w:val="en-US" w:eastAsia="zxx" w:bidi="ar-SA"/>
        </w:rPr>
        <w:t>South Carolina</w:t>
      </w:r>
    </w:p>
    <w:p>
      <w:pPr>
        <w:pStyle w:val="Normal"/>
        <w:rPr/>
      </w:pPr>
      <w:r>
        <w:rPr>
          <w:rFonts w:cs="Arial"/>
          <w:color w:val="000000"/>
          <w:sz w:val="18"/>
        </w:rPr>
        <w:tab/>
        <w:t>The situation in Georgia was compounded when on August 18</w:t>
      </w:r>
      <w:r>
        <w:rPr>
          <w:rFonts w:cs="Arial"/>
          <w:color w:val="000000"/>
          <w:sz w:val="18"/>
          <w:vertAlign w:val="superscript"/>
        </w:rPr>
        <w:t>th</w:t>
      </w:r>
      <w:r>
        <w:rPr>
          <w:rFonts w:cs="Arial"/>
          <w:color w:val="000000"/>
          <w:sz w:val="18"/>
        </w:rPr>
        <w:t xml:space="preserve"> 2005, while the Galactic Federation Naval Hyperspace Detection Network was still down for repairs, the last three of the 1</w:t>
      </w:r>
      <w:r>
        <w:rPr>
          <w:rFonts w:cs="Arial"/>
          <w:color w:val="000000"/>
          <w:sz w:val="18"/>
          <w:vertAlign w:val="superscript"/>
        </w:rPr>
        <w:t>st</w:t>
      </w:r>
      <w:r>
        <w:rPr>
          <w:rFonts w:cs="Arial"/>
          <w:color w:val="000000"/>
          <w:sz w:val="18"/>
        </w:rPr>
        <w:t xml:space="preserve"> Wave Battle Globes exited hyperspace and entered a landing pattern that would their 20,000 Landers setting down in Berkeley, Charleston and Dorchester counties of South Carolina. Unfortunately this played havoc with the standard defense planed out for defense of the Fortress City of Charleston and the Northern South Carolina costal plains, due to a sizable force landing to the east of Cooper River, greatly complicating the defense of the Catawba River-Fishing Creek Resivour-Wateree Lake-Wateree River-Lake Marion-Santee River (it was actually hoped to base the final leg of any defense upon Lake Moultrie and the Cooper River) due to the likelihood of damage to the Santee Dam. Over the course of the next several weeks the 5</w:t>
      </w:r>
      <w:r>
        <w:rPr>
          <w:rFonts w:cs="Arial"/>
          <w:color w:val="000000"/>
          <w:sz w:val="18"/>
          <w:vertAlign w:val="superscript"/>
        </w:rPr>
        <w:t>th</w:t>
      </w:r>
      <w:r>
        <w:rPr>
          <w:rFonts w:cs="Arial"/>
          <w:color w:val="000000"/>
          <w:sz w:val="18"/>
        </w:rPr>
        <w:t xml:space="preserve"> Inf. Division, the 29</w:t>
      </w:r>
      <w:r>
        <w:rPr>
          <w:rFonts w:cs="Arial"/>
          <w:color w:val="000000"/>
          <w:sz w:val="18"/>
          <w:vertAlign w:val="superscript"/>
        </w:rPr>
        <w:t>th</w:t>
      </w:r>
      <w:r>
        <w:rPr>
          <w:rFonts w:cs="Arial"/>
          <w:color w:val="000000"/>
          <w:sz w:val="18"/>
        </w:rPr>
        <w:t xml:space="preserve"> Inf. Division, and local militia units were able to temporarily halt the Posleen advance northward from their landing zones just south of Interstate 20 along South Carolina Route 302. </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initial Posleen landing sites within the state of South Carolina and their routes of advance showing the maximum extent of the Posleen advance up to September 4</w:t>
      </w:r>
      <w:r>
        <w:rPr>
          <w:rFonts w:cs="Arial"/>
          <w:sz w:val="18"/>
          <w:szCs w:val="18"/>
          <w:vertAlign w:val="superscript"/>
        </w:rPr>
        <w:t>th</w:t>
      </w:r>
      <w:r>
        <w:rPr>
          <w:rFonts w:cs="Arial"/>
          <w:sz w:val="18"/>
          <w:szCs w:val="18"/>
        </w:rPr>
        <w:t>, 2005.</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r>
    </w:p>
    <w:p>
      <w:pPr>
        <w:pStyle w:val="Normal"/>
        <w:rPr/>
      </w:pPr>
      <w:r>
        <w:rPr>
          <w:rFonts w:cs="Arial"/>
          <w:color w:val="000000"/>
          <w:sz w:val="18"/>
        </w:rPr>
        <w:tab/>
        <w:t>Meanwhile the 8</w:t>
      </w:r>
      <w:r>
        <w:rPr>
          <w:rFonts w:cs="Arial"/>
          <w:color w:val="000000"/>
          <w:sz w:val="18"/>
          <w:vertAlign w:val="superscript"/>
        </w:rPr>
        <w:t>th</w:t>
      </w:r>
      <w:r>
        <w:rPr>
          <w:rFonts w:cs="Arial"/>
          <w:color w:val="000000"/>
          <w:sz w:val="18"/>
        </w:rPr>
        <w:t xml:space="preserve"> Corp, which consisted of the 49</w:t>
      </w:r>
      <w:r>
        <w:rPr>
          <w:rFonts w:cs="Arial"/>
          <w:color w:val="000000"/>
          <w:sz w:val="18"/>
          <w:vertAlign w:val="superscript"/>
        </w:rPr>
        <w:t>th</w:t>
      </w:r>
      <w:r>
        <w:rPr>
          <w:rFonts w:cs="Arial"/>
          <w:color w:val="000000"/>
          <w:sz w:val="18"/>
        </w:rPr>
        <w:t xml:space="preserve"> Inf. Division, the 63</w:t>
      </w:r>
      <w:r>
        <w:rPr>
          <w:rFonts w:cs="Arial"/>
          <w:color w:val="000000"/>
          <w:sz w:val="18"/>
          <w:vertAlign w:val="superscript"/>
        </w:rPr>
        <w:t>rd</w:t>
      </w:r>
      <w:r>
        <w:rPr>
          <w:rFonts w:cs="Arial"/>
          <w:color w:val="000000"/>
          <w:sz w:val="18"/>
        </w:rPr>
        <w:t xml:space="preserve"> Inf. Division, the 85</w:t>
      </w:r>
      <w:r>
        <w:rPr>
          <w:rFonts w:cs="Arial"/>
          <w:color w:val="000000"/>
          <w:sz w:val="18"/>
          <w:vertAlign w:val="superscript"/>
        </w:rPr>
        <w:t>th</w:t>
      </w:r>
      <w:r>
        <w:rPr>
          <w:rFonts w:cs="Arial"/>
          <w:color w:val="000000"/>
          <w:sz w:val="18"/>
        </w:rPr>
        <w:t xml:space="preserve"> Inf. Division and the 30</w:t>
      </w:r>
      <w:r>
        <w:rPr>
          <w:rFonts w:cs="Arial"/>
          <w:color w:val="000000"/>
          <w:sz w:val="18"/>
          <w:vertAlign w:val="superscript"/>
        </w:rPr>
        <w:t>th</w:t>
      </w:r>
      <w:r>
        <w:rPr>
          <w:rFonts w:cs="Arial"/>
          <w:color w:val="000000"/>
          <w:sz w:val="18"/>
        </w:rPr>
        <w:t xml:space="preserve"> Armored Division, initiated a deliberate assault against light Posleen resistance. Crossing the Santee River to secure a defensive zone in front of the Santee Dam, which would over the next couple of weeks, be known as the Moultrie Pocket. While the Posleen resistance initially in the area was light, as soon as word got to the Posleen investing Charleston that there were Thresh who had challenged the Posleen to their immediate north a sizable group (roughly 1 million plus) went forth to harvest. Over the course of the next several weeks the Corp inflicted massive damage upon the Posleen that assaulted their defenses. Unfortunately on September 4</w:t>
      </w:r>
      <w:r>
        <w:rPr>
          <w:rFonts w:cs="Arial"/>
          <w:color w:val="000000"/>
          <w:sz w:val="18"/>
          <w:vertAlign w:val="superscript"/>
        </w:rPr>
        <w:t>th</w:t>
      </w:r>
      <w:r>
        <w:rPr>
          <w:rFonts w:cs="Arial"/>
          <w:color w:val="000000"/>
          <w:sz w:val="18"/>
        </w:rPr>
        <w:t xml:space="preserve">, 2005 a Posleen </w:t>
      </w:r>
      <w:r>
        <w:rPr>
          <w:rFonts w:cs="Arial"/>
          <w:sz w:val="18"/>
        </w:rPr>
        <w:t>Oolt'ondai</w:t>
      </w:r>
      <w:r>
        <w:rPr>
          <w:rFonts w:cs="Arial"/>
          <w:color w:val="000000"/>
          <w:sz w:val="18"/>
        </w:rPr>
        <w:t xml:space="preserve"> (the equivalent of a </w:t>
      </w:r>
      <w:r>
        <w:rPr>
          <w:rFonts w:cs="Arial"/>
          <w:sz w:val="18"/>
        </w:rPr>
        <w:t xml:space="preserve">Brigade Commander) </w:t>
      </w:r>
      <w:r>
        <w:rPr>
          <w:rFonts w:cs="Arial"/>
          <w:color w:val="000000"/>
          <w:sz w:val="18"/>
        </w:rPr>
        <w:t>the equivalent of a GodKing led his</w:t>
      </w:r>
      <w:r>
        <w:rPr>
          <w:rFonts w:cs="Arial"/>
          <w:b/>
          <w:sz w:val="18"/>
        </w:rPr>
        <w:t xml:space="preserve"> </w:t>
      </w:r>
      <w:r>
        <w:rPr>
          <w:rFonts w:cs="Arial"/>
          <w:sz w:val="18"/>
        </w:rPr>
        <w:t>Oolt'pos (Command Dec consisting of his personal C-Dec and its 12 separate in an air assault against the defenses of the Moultrie Pocket. Unfortunately while the assault itself did not actually kill that many of the defenders, the massive flooding caused by the destruction of the Santee Dam in the assault caused massive casualties to both the defending human divisions and the assaulting Posleen Oolt'ondar’s. the resulting drainage of the  Lake Marion and the damage inflicted upon the defenses further down on the Santee River, forced the defenders to fall back upon a second line of defenses at the Pee Dee River, giving up much of the state, resulting in the lost of everything south of the Interstate 85 defensive line except the Fortress Cities of Columbia and Charleston.</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showing the maximum extent of the Posleen advance in South Carolina up to September 30</w:t>
      </w:r>
      <w:r>
        <w:rPr>
          <w:rFonts w:cs="Arial"/>
          <w:sz w:val="18"/>
          <w:szCs w:val="18"/>
          <w:vertAlign w:val="superscript"/>
        </w:rPr>
        <w:t>th</w:t>
      </w:r>
      <w:r>
        <w:rPr>
          <w:rFonts w:cs="Arial"/>
          <w:sz w:val="18"/>
          <w:szCs w:val="18"/>
        </w:rPr>
        <w:t xml:space="preserve">, 2005.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Arial"/>
          <w:color w:val="000000"/>
          <w:sz w:val="18"/>
          <w:szCs w:val="20"/>
          <w:lang w:val="en-US" w:eastAsia="zxx" w:bidi="ar-SA"/>
        </w:rPr>
      </w:pPr>
      <w:r>
        <w:rPr>
          <w:rFonts w:eastAsia="Times New Roman" w:cs="Arial"/>
          <w:color w:val="000000"/>
          <w:sz w:val="18"/>
          <w:szCs w:val="20"/>
          <w:lang w:val="en-US" w:eastAsia="zxx" w:bidi="ar-SA"/>
        </w:rPr>
        <w:tab/>
        <w:t xml:space="preserve">The US Ground Forces were unable to contain the landings on the East Coast but were able to destroy the one in Harlington over the course of the year. But this is the beginning of the long retreat up the central plains of the Eastern Coast states to what would be the stabilized defensive lines, known as the Wall. With the dire nature of the situation facing America the U.S. Congress finally passes the Criminal Justice System Reform Act that many civil rights advocates had been fighting for most of the previous two years. </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Arial"/>
          <w:b/>
          <w:b/>
          <w:color w:val="000000"/>
          <w:sz w:val="20"/>
          <w:szCs w:val="20"/>
          <w:lang w:val="en-US" w:eastAsia="zxx" w:bidi="ar-SA"/>
        </w:rPr>
      </w:pPr>
      <w:r>
        <w:rPr>
          <w:rFonts w:eastAsia="Times New Roman" w:cs="Arial"/>
          <w:b/>
          <w:color w:val="000000"/>
          <w:sz w:val="20"/>
          <w:szCs w:val="20"/>
          <w:lang w:val="en-US" w:eastAsia="zxx" w:bidi="ar-SA"/>
        </w:rPr>
        <w:t>THE CRIMINAL JUSTICE SYSTEM REFORM ACT OF 2005</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Arial"/>
          <w:color w:val="auto"/>
          <w:sz w:val="18"/>
          <w:szCs w:val="20"/>
          <w:lang w:val="en-US" w:eastAsia="zxx" w:bidi="ar-SA"/>
        </w:rPr>
      </w:pPr>
      <w:r>
        <w:rPr>
          <w:rFonts w:eastAsia="Times New Roman" w:cs="Arial"/>
          <w:color w:val="auto"/>
          <w:sz w:val="18"/>
          <w:szCs w:val="20"/>
          <w:lang w:val="en-US" w:eastAsia="zxx" w:bidi="ar-SA"/>
        </w:rPr>
        <w:tab/>
        <w:t>This act radically altered the criminal justice system in the U.S. and it had a number of very far-reaching effects:</w:t>
      </w:r>
    </w:p>
    <w:p>
      <w:pPr>
        <w:pStyle w:val="Normal"/>
        <w:widowControl w:val="false"/>
        <w:numPr>
          <w:ilvl w:val="0"/>
          <w:numId w:val="2"/>
        </w:numPr>
        <w:tabs>
          <w:tab w:val="clear" w:pos="360"/>
          <w:tab w:val="clear" w:pos="1800"/>
          <w:tab w:val="clear" w:pos="2790"/>
          <w:tab w:val="clear" w:pos="3240"/>
          <w:tab w:val="clear" w:pos="5220"/>
          <w:tab w:val="clear" w:pos="6120"/>
          <w:tab w:val="clear" w:pos="6930"/>
          <w:tab w:val="clear" w:pos="7740"/>
          <w:tab w:val="clear" w:pos="8460"/>
          <w:tab w:val="clear" w:pos="9180"/>
          <w:tab w:val="clear" w:pos="9900"/>
          <w:tab w:val="left" w:pos="720" w:leader="none"/>
        </w:tabs>
        <w:autoSpaceDE w:val="false"/>
        <w:ind w:left="720" w:right="0" w:hanging="360"/>
        <w:rPr>
          <w:rFonts w:eastAsia="Times New Roman" w:cs="Arial"/>
          <w:color w:val="auto"/>
          <w:sz w:val="18"/>
          <w:szCs w:val="20"/>
          <w:lang w:val="en-US" w:eastAsia="zxx" w:bidi="ar-SA"/>
        </w:rPr>
      </w:pPr>
      <w:r>
        <w:rPr>
          <w:rFonts w:eastAsia="Times New Roman" w:cs="Arial"/>
          <w:color w:val="auto"/>
          <w:sz w:val="18"/>
          <w:szCs w:val="20"/>
          <w:lang w:val="en-US" w:eastAsia="zxx" w:bidi="ar-SA"/>
        </w:rPr>
        <w:t>It gave the military justice system control over any area infested with more than 1 Posleen per 1,000 acres.</w:t>
      </w:r>
    </w:p>
    <w:p>
      <w:pPr>
        <w:pStyle w:val="Normal"/>
        <w:widowControl w:val="false"/>
        <w:numPr>
          <w:ilvl w:val="0"/>
          <w:numId w:val="2"/>
        </w:numPr>
        <w:tabs>
          <w:tab w:val="clear" w:pos="360"/>
          <w:tab w:val="clear" w:pos="1800"/>
          <w:tab w:val="clear" w:pos="2790"/>
          <w:tab w:val="clear" w:pos="3240"/>
          <w:tab w:val="clear" w:pos="5220"/>
          <w:tab w:val="clear" w:pos="6120"/>
          <w:tab w:val="clear" w:pos="6930"/>
          <w:tab w:val="clear" w:pos="7740"/>
          <w:tab w:val="clear" w:pos="8460"/>
          <w:tab w:val="clear" w:pos="9180"/>
          <w:tab w:val="clear" w:pos="9900"/>
          <w:tab w:val="left" w:pos="720" w:leader="none"/>
        </w:tabs>
        <w:autoSpaceDE w:val="false"/>
        <w:ind w:left="720" w:right="0" w:hanging="360"/>
        <w:rPr>
          <w:rFonts w:eastAsia="Times New Roman" w:cs="Arial"/>
          <w:color w:val="auto"/>
          <w:sz w:val="18"/>
          <w:szCs w:val="20"/>
          <w:lang w:val="en-US" w:eastAsia="zxx" w:bidi="ar-SA"/>
        </w:rPr>
      </w:pPr>
      <w:r>
        <w:rPr>
          <w:rFonts w:eastAsia="Times New Roman" w:cs="Arial"/>
          <w:color w:val="auto"/>
          <w:sz w:val="18"/>
          <w:szCs w:val="20"/>
          <w:lang w:val="en-US" w:eastAsia="zxx" w:bidi="ar-SA"/>
        </w:rPr>
        <w:t>It gave death row inmates the choice of either having their sentence commuted to life in a military infantry penal unit or having their death sentence immediately carried out.</w:t>
      </w:r>
    </w:p>
    <w:p>
      <w:pPr>
        <w:pStyle w:val="Normal"/>
        <w:widowControl w:val="false"/>
        <w:numPr>
          <w:ilvl w:val="0"/>
          <w:numId w:val="2"/>
        </w:numPr>
        <w:tabs>
          <w:tab w:val="clear" w:pos="360"/>
          <w:tab w:val="clear" w:pos="1800"/>
          <w:tab w:val="clear" w:pos="2790"/>
          <w:tab w:val="clear" w:pos="3240"/>
          <w:tab w:val="clear" w:pos="5220"/>
          <w:tab w:val="clear" w:pos="6120"/>
          <w:tab w:val="clear" w:pos="6930"/>
          <w:tab w:val="clear" w:pos="7740"/>
          <w:tab w:val="clear" w:pos="8460"/>
          <w:tab w:val="clear" w:pos="9180"/>
          <w:tab w:val="clear" w:pos="9900"/>
          <w:tab w:val="left" w:pos="720" w:leader="none"/>
        </w:tabs>
        <w:autoSpaceDE w:val="false"/>
        <w:ind w:left="720" w:right="0" w:hanging="360"/>
        <w:rPr>
          <w:rFonts w:eastAsia="Times New Roman" w:cs="Arial"/>
          <w:color w:val="auto"/>
          <w:sz w:val="18"/>
          <w:szCs w:val="20"/>
          <w:lang w:val="en-US" w:eastAsia="zxx" w:bidi="ar-SA"/>
        </w:rPr>
      </w:pPr>
      <w:r>
        <w:rPr>
          <w:rFonts w:eastAsia="Times New Roman" w:cs="Arial"/>
          <w:color w:val="auto"/>
          <w:sz w:val="18"/>
          <w:szCs w:val="20"/>
          <w:lang w:val="en-US" w:eastAsia="zxx" w:bidi="ar-SA"/>
        </w:rPr>
        <w:t>It commuted all life sentences to 30 years in a military infantry penal unit. The duration of the sentence could be reduced by exemplary military service.</w:t>
      </w:r>
    </w:p>
    <w:p>
      <w:pPr>
        <w:pStyle w:val="Normal"/>
        <w:widowControl w:val="false"/>
        <w:numPr>
          <w:ilvl w:val="0"/>
          <w:numId w:val="2"/>
        </w:numPr>
        <w:tabs>
          <w:tab w:val="clear" w:pos="360"/>
          <w:tab w:val="clear" w:pos="1800"/>
          <w:tab w:val="clear" w:pos="2790"/>
          <w:tab w:val="clear" w:pos="3240"/>
          <w:tab w:val="clear" w:pos="5220"/>
          <w:tab w:val="clear" w:pos="6120"/>
          <w:tab w:val="clear" w:pos="6930"/>
          <w:tab w:val="clear" w:pos="7740"/>
          <w:tab w:val="clear" w:pos="8460"/>
          <w:tab w:val="clear" w:pos="9180"/>
          <w:tab w:val="clear" w:pos="9900"/>
          <w:tab w:val="left" w:pos="720" w:leader="none"/>
        </w:tabs>
        <w:autoSpaceDE w:val="false"/>
        <w:ind w:left="720" w:right="0" w:hanging="360"/>
        <w:rPr>
          <w:rFonts w:eastAsia="Times New Roman" w:cs="Arial"/>
          <w:color w:val="auto"/>
          <w:sz w:val="18"/>
          <w:szCs w:val="20"/>
          <w:lang w:val="en-US" w:eastAsia="zxx" w:bidi="ar-SA"/>
        </w:rPr>
      </w:pPr>
      <w:r>
        <w:rPr>
          <w:rFonts w:eastAsia="Times New Roman" w:cs="Arial"/>
          <w:color w:val="auto"/>
          <w:sz w:val="18"/>
          <w:szCs w:val="20"/>
          <w:lang w:val="en-US" w:eastAsia="zxx" w:bidi="ar-SA"/>
        </w:rPr>
        <w:t>It commuted the sentence of all other inmates in the Federal criminal justice system to a term of service in a military infantry penal unit not to exceed their original sentence.</w:t>
      </w:r>
    </w:p>
    <w:p>
      <w:pPr>
        <w:pStyle w:val="Normal"/>
        <w:widowControl w:val="false"/>
        <w:numPr>
          <w:ilvl w:val="0"/>
          <w:numId w:val="2"/>
        </w:numPr>
        <w:tabs>
          <w:tab w:val="clear" w:pos="360"/>
          <w:tab w:val="clear" w:pos="1800"/>
          <w:tab w:val="clear" w:pos="2790"/>
          <w:tab w:val="clear" w:pos="3240"/>
          <w:tab w:val="clear" w:pos="5220"/>
          <w:tab w:val="clear" w:pos="6120"/>
          <w:tab w:val="clear" w:pos="6930"/>
          <w:tab w:val="clear" w:pos="7740"/>
          <w:tab w:val="clear" w:pos="8460"/>
          <w:tab w:val="clear" w:pos="9180"/>
          <w:tab w:val="clear" w:pos="9900"/>
          <w:tab w:val="left" w:pos="720" w:leader="none"/>
        </w:tabs>
        <w:autoSpaceDE w:val="false"/>
        <w:ind w:left="720" w:right="0" w:hanging="360"/>
        <w:rPr>
          <w:rFonts w:eastAsia="Times New Roman" w:cs="Arial"/>
          <w:color w:val="auto"/>
          <w:sz w:val="18"/>
          <w:szCs w:val="20"/>
          <w:lang w:val="en-US" w:eastAsia="zxx" w:bidi="ar-SA"/>
        </w:rPr>
      </w:pPr>
      <w:r>
        <w:rPr>
          <w:rFonts w:eastAsia="Times New Roman" w:cs="Arial"/>
          <w:color w:val="auto"/>
          <w:sz w:val="18"/>
          <w:szCs w:val="20"/>
          <w:lang w:val="en-US" w:eastAsia="zxx" w:bidi="ar-SA"/>
        </w:rPr>
        <w:t xml:space="preserve">It allowed states to sentence prisoners to terms in a federal military infantry penal unit. Less than 33% of all personnel originally assigned to an infantry penal unit in 2005 are still alive at the end of siege in 2009. </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ab/>
      </w:r>
    </w:p>
    <w:p>
      <w:pPr>
        <w:pStyle w:val="Normal"/>
        <w:rPr/>
      </w:pPr>
      <w:r>
        <w:rPr>
          <w:rFonts w:cs="Arial"/>
          <w:b/>
          <w:sz w:val="18"/>
        </w:rPr>
        <w:t>2</w:t>
      </w:r>
      <w:r>
        <w:rPr>
          <w:rFonts w:cs="Arial"/>
          <w:b/>
          <w:sz w:val="18"/>
          <w:vertAlign w:val="superscript"/>
        </w:rPr>
        <w:t>nd</w:t>
      </w:r>
      <w:r>
        <w:rPr>
          <w:rFonts w:cs="Arial"/>
          <w:b/>
          <w:sz w:val="18"/>
        </w:rPr>
        <w:t xml:space="preserve"> Wave</w:t>
      </w:r>
    </w:p>
    <w:p>
      <w:pPr>
        <w:pStyle w:val="Normal"/>
        <w:rPr/>
      </w:pPr>
      <w:r>
        <w:rPr>
          <w:rFonts w:cs="Arial"/>
          <w:sz w:val="18"/>
        </w:rPr>
        <w:tab/>
        <w:t>Leading up to the arrival of the 2</w:t>
      </w:r>
      <w:r>
        <w:rPr>
          <w:rFonts w:cs="Arial"/>
          <w:sz w:val="18"/>
          <w:vertAlign w:val="superscript"/>
        </w:rPr>
        <w:t>nd</w:t>
      </w:r>
      <w:r>
        <w:rPr>
          <w:rFonts w:cs="Arial"/>
          <w:sz w:val="18"/>
        </w:rPr>
        <w:t xml:space="preserve"> Wave U.S. Ground Forces had been forced to make a steady retreat northward out of Texas, with the current defense of the heartland states fixed at the Canadian River-Amarillo-Prairie Dog Town Fork Red River-Mississippi River Defensive Line, resulting in the lost of much of Texas and Louisiana. To the east the litany of disasters were equally dismal, with the Fortress City of Columbia falling on December 19</w:t>
      </w:r>
      <w:r>
        <w:rPr>
          <w:rFonts w:cs="Arial"/>
          <w:sz w:val="18"/>
          <w:vertAlign w:val="superscript"/>
        </w:rPr>
        <w:t>th</w:t>
      </w:r>
      <w:r>
        <w:rPr>
          <w:rFonts w:cs="Arial"/>
          <w:sz w:val="18"/>
        </w:rPr>
        <w:t>, 2005. But even more damaging for moral was the loss of Charlotte North Carolina on February 2</w:t>
      </w:r>
      <w:r>
        <w:rPr>
          <w:rFonts w:cs="Arial"/>
          <w:sz w:val="18"/>
          <w:vertAlign w:val="superscript"/>
        </w:rPr>
        <w:t>nd</w:t>
      </w:r>
      <w:r>
        <w:rPr>
          <w:rFonts w:cs="Arial"/>
          <w:sz w:val="18"/>
        </w:rPr>
        <w:t>, 2006, with the Posleen assault upon the city being televised to the nation, due to the city only being part of Interstate 85 defense line, which also resulted in the loss of those defenses forcing the defenders back into the heart of the Appalachian Mountains to the west and to a secondary defense line based upon the geographical features of Lake James, Lake Rhodhiss, Lake Hickory, Lake Norman, the streams that connect the lakes, and then northward to Fourth Creek and down to Pee Dee River. It was hoped that this defense would hold since otherwise the majority of North Carolina would be los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showing the maximum extent of the Posleen advance in United States of America prior to the arrival of the initial Battle Globes of the 2</w:t>
      </w:r>
      <w:r>
        <w:rPr>
          <w:rFonts w:cs="Arial"/>
          <w:sz w:val="18"/>
          <w:szCs w:val="18"/>
          <w:vertAlign w:val="superscript"/>
        </w:rPr>
        <w:t>nd</w:t>
      </w:r>
      <w:r>
        <w:rPr>
          <w:rFonts w:cs="Arial"/>
          <w:sz w:val="18"/>
          <w:szCs w:val="18"/>
        </w:rPr>
        <w:t xml:space="preserve"> Wave on April 12</w:t>
      </w:r>
      <w:r>
        <w:rPr>
          <w:rFonts w:cs="Arial"/>
          <w:sz w:val="18"/>
          <w:szCs w:val="18"/>
          <w:vertAlign w:val="superscript"/>
        </w:rPr>
        <w:t>th</w:t>
      </w:r>
      <w:r>
        <w:rPr>
          <w:rFonts w:cs="Arial"/>
          <w:sz w:val="18"/>
          <w:szCs w:val="18"/>
        </w:rPr>
        <w:t xml:space="preserve">, 2006.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Californi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 April 12th, 2006, the relative peace that the U.S. West Coast had so far been blessed with was shattered, when the 2nd Wave started exiting hyperspace. Over the course of the next 5 days approximately 45 Battle Globes exited hyperspace. Ten of them descended on the US West Coast, with major landing in Southern and Central California and in the Willamette Valley. In Southern California, 6 Globes landed in Los Angles, Orange, San Diego, and Imperial counties. Of the different landings Los Angeles County was hit with 3 Battle Globes landings with approximately 16,000 Landers carrying 14.1 million Posleen, insuring the fall of the city no matter what. San Diego County had landing by some 14,000 Landers from 2 Battle Globes carrying approximately 9.4 million Posleen. Imperial County was only hit by 1 Battle Globe comprised of some 6,600 Landers carrying about 4.7 million Poslee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It only took the Posleen two days to consolidate the cities of Los Angeles and San Diego and the surrounding coastal plains. It was over so quick that the news media did not even have time to turn it into a real media event. The city of Los Angeles proper lasted less than 3 hours with there being approximately 11 Posleen for every Los Angelino that had refused to leave the year befor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ompounding this problem were the landings in Central California and the San Juaquin Valley. 2 Battle Globes landed in the Salinas Valley, while 1 more landed in the vicinity of Stockton.  While the Posleen landings in the Central Valley were ultimately destroyed over the course of the next 4 months, their presence prevented any substantive actions being taken against the Posleen landings in the Salinas River Valley.  These Posleen proceeded to subdue the human cities around Monterey Bay. An attempt to break into the bottom of the Santa Clara Valley near Gilroy provoked a bloody clash at the interim defense line south of Morgan Hill, buying valuable time to evacuate the San Francisco Bay Area, but at a fearsome cos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ver the course of the next six months several inter-related battles were fought. In the south, the fight would ultimately be over the control of Place Rita Canyon and the San Rafel Mountain passes as the bulk of the Posleen’s second wave fought to break out of the Los Angeles Pocket into the Central Valley area of California to reinforce the otherwise trapped landings south of Sacramento. The Sacramento landings, in turn, were hammered from every possible direction in an attempt to prevent a linkup between the Los Angeles and Sacramento landing sit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Estanaar (equivalent to Greater war leader or Khan) that landed in the Imperial Valley consolidated his control of the valley which he and the Kessentai sworn to him were awarded by the Posleen Datanet, and sent forces south into Baja California, Mexico and central Mexico starting on April 19th, 2006. He did not seem interested in attacking the Santa Rosa and Chocolate Mountain defenses until after he had consolidated his control of Baja Mexico and the Imperial Valley.</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One odd note that occurred was the landing of a single battle globe in the southern Willamette Valley.  After investing the area roughly bounded by Roseburg, Cottage Grove, and North Bend, the Posleen advance stalled. Attempts to attack south were repulsed in the southern Oregon Mountains, while attacks further north up the Willamette Valley were stopped by massed artillery brought down from Portland, and by the end of the year, a stalemate had developed, with the Posleen firmly camped across the north-south ground communication routes (I-5 and the rail lines), but unable to move forward in any direction.  These Posleen would, however, play an important role a year later.</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initial Posleen landing sites within California and their routes of advance showing the maximum extent of the Posleen advance up to June 4</w:t>
      </w:r>
      <w:r>
        <w:rPr>
          <w:rFonts w:cs="Arial"/>
          <w:sz w:val="18"/>
          <w:szCs w:val="18"/>
          <w:vertAlign w:val="superscript"/>
        </w:rPr>
        <w:t>th</w:t>
      </w:r>
      <w:r>
        <w:rPr>
          <w:rFonts w:cs="Arial"/>
          <w:sz w:val="18"/>
          <w:szCs w:val="18"/>
        </w:rPr>
        <w:t>, 2006.</w:t>
      </w:r>
    </w:p>
    <w:p>
      <w:pPr>
        <w:pStyle w:val="Normal"/>
        <w:rPr/>
      </w:pPr>
      <w:r>
        <w:rPr>
          <w:rFonts w:cs="Arial"/>
          <w:sz w:val="18"/>
          <w:szCs w:val="18"/>
        </w:rPr>
        <w:t>****************************</w:t>
      </w:r>
      <w:r>
        <w:rPr>
          <w:rFonts w:cs="Arial"/>
          <w:sz w:val="18"/>
        </w:rPr>
        <w:tab/>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r>
    </w:p>
    <w:p>
      <w:pPr>
        <w:pStyle w:val="Normal"/>
        <w:rPr/>
      </w:pPr>
      <w:r>
        <w:rPr>
          <w:rFonts w:cs="Arial"/>
          <w:b/>
          <w:sz w:val="18"/>
        </w:rPr>
        <w:t>4</w:t>
      </w:r>
      <w:r>
        <w:rPr>
          <w:rFonts w:cs="Arial"/>
          <w:b/>
          <w:sz w:val="18"/>
          <w:vertAlign w:val="superscript"/>
        </w:rPr>
        <w:t>th</w:t>
      </w:r>
      <w:r>
        <w:rPr>
          <w:rFonts w:cs="Arial"/>
          <w:b/>
          <w:sz w:val="18"/>
        </w:rPr>
        <w:t xml:space="preserve"> Wave</w:t>
      </w:r>
    </w:p>
    <w:p>
      <w:pPr>
        <w:pStyle w:val="Normal"/>
        <w:rPr/>
      </w:pPr>
      <w:r>
        <w:rPr>
          <w:rFonts w:cs="Arial"/>
          <w:b/>
          <w:sz w:val="18"/>
        </w:rPr>
        <w:tab/>
      </w:r>
      <w:r>
        <w:rPr>
          <w:rFonts w:cs="Arial"/>
          <w:sz w:val="18"/>
        </w:rPr>
        <w:t>Leading up to the arrival of the 4</w:t>
      </w:r>
      <w:r>
        <w:rPr>
          <w:rFonts w:cs="Arial"/>
          <w:sz w:val="18"/>
          <w:vertAlign w:val="superscript"/>
        </w:rPr>
        <w:t>th</w:t>
      </w:r>
      <w:r>
        <w:rPr>
          <w:rFonts w:cs="Arial"/>
          <w:sz w:val="18"/>
        </w:rPr>
        <w:t xml:space="preserve"> Wave U.S. Ground Forces had been forced to make a steady retreat northward completely out of Texas, to the freshly completed Canadian River Defenses, and then on to the current defenses at Arkansas River Defensive Line, resulting in the lost of all of Texas and Louisiana, some if not most of Arkansas, Colorado, Kansas, New Mexico, and Oklahoma. To the east the litany of disasters were equally dismal, with the Fortress Cities of Austin, Abilene, and El Paso falling by October 2006, with Oklahoma City threatening to fall at any time. </w:t>
      </w:r>
    </w:p>
    <w:p>
      <w:pPr>
        <w:pStyle w:val="Normal"/>
        <w:rPr/>
      </w:pPr>
      <w:r>
        <w:rPr>
          <w:rFonts w:cs="Arial"/>
          <w:sz w:val="18"/>
        </w:rPr>
        <w:tab/>
        <w:t>On June 5</w:t>
      </w:r>
      <w:r>
        <w:rPr>
          <w:rFonts w:cs="Arial"/>
          <w:sz w:val="18"/>
          <w:vertAlign w:val="superscript"/>
        </w:rPr>
        <w:t>th</w:t>
      </w:r>
      <w:r>
        <w:rPr>
          <w:rFonts w:cs="Arial"/>
          <w:sz w:val="18"/>
        </w:rPr>
        <w:t>, 2007 the Posleen were able to force the Fourth Creek section of the North Carolina Defense Line, forcing the defenders into a hasty retreat back towards Yadkin River, thereby establishing a new defense line from the still under construction North Carolina section of the Appalachian Wall-Yadkin River-Pee Dee River Defense Line, losing in the process the better part of the 45</w:t>
      </w:r>
      <w:r>
        <w:rPr>
          <w:rFonts w:cs="Arial"/>
          <w:sz w:val="18"/>
          <w:vertAlign w:val="superscript"/>
        </w:rPr>
        <w:t>th</w:t>
      </w:r>
      <w:r>
        <w:rPr>
          <w:rFonts w:cs="Arial"/>
          <w:sz w:val="18"/>
        </w:rPr>
        <w:t xml:space="preserve">, </w:t>
      </w:r>
      <w:r>
        <w:rPr>
          <w:rFonts w:cs="Arial"/>
          <w:color w:val="000000"/>
          <w:sz w:val="18"/>
        </w:rPr>
        <w:t>49</w:t>
      </w:r>
      <w:r>
        <w:rPr>
          <w:rFonts w:cs="Arial"/>
          <w:color w:val="000000"/>
          <w:sz w:val="18"/>
          <w:vertAlign w:val="superscript"/>
        </w:rPr>
        <w:t>th</w:t>
      </w:r>
      <w:r>
        <w:rPr>
          <w:rFonts w:cs="Arial"/>
          <w:color w:val="000000"/>
          <w:sz w:val="18"/>
        </w:rPr>
        <w:t>, and the 63</w:t>
      </w:r>
      <w:r>
        <w:rPr>
          <w:rFonts w:cs="Arial"/>
          <w:color w:val="000000"/>
          <w:sz w:val="18"/>
          <w:vertAlign w:val="superscript"/>
        </w:rPr>
        <w:t>rd</w:t>
      </w:r>
      <w:r>
        <w:rPr>
          <w:rFonts w:cs="Arial"/>
          <w:color w:val="000000"/>
          <w:sz w:val="18"/>
        </w:rPr>
        <w:t xml:space="preserve"> Inf. Divisions in the process. But they were successful in containing the Posleen in what has become known as the Dixie Pocket, consisting of the majority of Florida, Georgia, South Carolina, and a section of North Carolina.</w:t>
      </w:r>
    </w:p>
    <w:p>
      <w:pPr>
        <w:pStyle w:val="Normal"/>
        <w:rPr>
          <w:rFonts w:eastAsia="Times New Roman" w:cs="Arial"/>
          <w:color w:val="000000"/>
          <w:sz w:val="18"/>
          <w:szCs w:val="20"/>
          <w:lang w:val="en-US" w:eastAsia="zxx" w:bidi="ar-SA"/>
        </w:rPr>
      </w:pPr>
      <w:r>
        <w:rPr>
          <w:rFonts w:eastAsia="Times New Roman" w:cs="Arial"/>
          <w:color w:val="000000"/>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initial the Dixie Pocket with major Posleen controlled sites as of June 5</w:t>
      </w:r>
      <w:r>
        <w:rPr>
          <w:rFonts w:cs="Arial"/>
          <w:sz w:val="18"/>
          <w:szCs w:val="18"/>
          <w:vertAlign w:val="superscript"/>
        </w:rPr>
        <w:t>th</w:t>
      </w:r>
      <w:r>
        <w:rPr>
          <w:rFonts w:cs="Arial"/>
          <w:sz w:val="18"/>
          <w:szCs w:val="18"/>
        </w:rPr>
        <w:t>, 2007.</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pPr>
      <w:r>
        <w:rPr>
          <w:rFonts w:cs="Arial"/>
          <w:sz w:val="18"/>
        </w:rPr>
        <w:tab/>
        <w:t>On December 17th, 2007, the fleet initiated the Second Battle of Earth, by sending Task Fleets 7.1, 4.1, 14 to attempt to relieve earth before the Fourth Wave of Posleen invaders arrive. Unfortunately the intelligence provided about the projected initial landing date for the Fourth Wave was off by several weeks and the commander of the Combined Task Fleets did not believe the reports of the size of the hyperspace wave being generated by the initial Battle Globes of the 4</w:t>
      </w:r>
      <w:r>
        <w:rPr>
          <w:rFonts w:cs="Arial"/>
          <w:sz w:val="18"/>
          <w:vertAlign w:val="superscript"/>
        </w:rPr>
        <w:t>th</w:t>
      </w:r>
      <w:r>
        <w:rPr>
          <w:rFonts w:cs="Arial"/>
          <w:sz w:val="18"/>
        </w:rPr>
        <w:t xml:space="preserve"> Wave. The initial cluster of Battle Globes was fully one third of the entire incoming wave, instead of the previous practice in which a relatively large initial cluster, but which after words settled down into a receding bell curve of incoming Battle Globes. Fortunately for the survivors of the Task Fleets the Posleen battled their way through to Earth and only really engaged the Fleets whenever they appeared to be a threat or attempted to interfere with the landings. By December 25</w:t>
      </w:r>
      <w:r>
        <w:rPr>
          <w:rFonts w:cs="Arial"/>
          <w:sz w:val="18"/>
          <w:vertAlign w:val="superscript"/>
        </w:rPr>
        <w:t>th</w:t>
      </w:r>
      <w:r>
        <w:rPr>
          <w:rFonts w:cs="Arial"/>
          <w:sz w:val="18"/>
        </w:rPr>
        <w:t xml:space="preserve"> 2007 all major elements of the Task Fleets had received major damaged and were rendered combat ineffective, even with units temporarily withdrawing for makeshift repairs, before reengaging incoming Posleen Battle Globes. In fact the Supermonitors Moscow, Honshu, and Mao were lost with all hands, while several others had to be towed out of the battle zone around earth for repairs, during lulls in the fighting.</w:t>
      </w:r>
    </w:p>
    <w:p>
      <w:pPr>
        <w:pStyle w:val="Normal"/>
        <w:rPr/>
      </w:pPr>
      <w:r>
        <w:rPr>
          <w:rFonts w:cs="Arial"/>
          <w:sz w:val="18"/>
        </w:rPr>
        <w:tab/>
        <w:t>That initial massive cluster of the 4</w:t>
      </w:r>
      <w:r>
        <w:rPr>
          <w:rFonts w:cs="Arial"/>
          <w:sz w:val="18"/>
          <w:vertAlign w:val="superscript"/>
        </w:rPr>
        <w:t>th</w:t>
      </w:r>
      <w:r>
        <w:rPr>
          <w:rFonts w:cs="Arial"/>
          <w:sz w:val="18"/>
        </w:rPr>
        <w:t xml:space="preserve"> Wave started arriving on December 18th, 2007 (Year 6 after first contact), the day after the Task Fleets reached earth orbit. The resulting battle resulted in the loss of the Supermonitors Moscow, Honshu, and Mao. The 4</w:t>
      </w:r>
      <w:r>
        <w:rPr>
          <w:rFonts w:cs="Arial"/>
          <w:sz w:val="18"/>
          <w:vertAlign w:val="superscript"/>
        </w:rPr>
        <w:t>th</w:t>
      </w:r>
      <w:r>
        <w:rPr>
          <w:rFonts w:cs="Arial"/>
          <w:sz w:val="18"/>
        </w:rPr>
        <w:t xml:space="preserve"> Wave continued to exit Hyperspace with an additional 43 Battle Globes arriving over the next twenty-two days, for a total of sixty-five Battle Globes that proceeded to land on the East Coast of North America and in China, Europe, and India.</w:t>
      </w:r>
    </w:p>
    <w:p>
      <w:pPr>
        <w:pStyle w:val="Normal"/>
        <w:rPr/>
      </w:pPr>
      <w:r>
        <w:rPr>
          <w:rFonts w:cs="Arial"/>
          <w:sz w:val="18"/>
        </w:rPr>
        <w:tab/>
        <w:t>Several different factors contributed to the East Coast landings of the 4</w:t>
      </w:r>
      <w:r>
        <w:rPr>
          <w:rFonts w:cs="Arial"/>
          <w:sz w:val="18"/>
          <w:vertAlign w:val="superscript"/>
        </w:rPr>
        <w:t>th</w:t>
      </w:r>
      <w:r>
        <w:rPr>
          <w:rFonts w:cs="Arial"/>
          <w:sz w:val="18"/>
        </w:rPr>
        <w:t xml:space="preserve"> Wave only being the worst military disaster in the history of the United States Military, instead of being the start of the complete destruction of America. Which is what it would have been if the CONARC had not taken pains in advance to plan to disregard and scrap the in place defense plans for the East Coast Coastal Plains, when the reports from the </w:t>
      </w:r>
      <w:r>
        <w:rPr>
          <w:rFonts w:cs="Arial"/>
          <w:color w:val="000000"/>
          <w:sz w:val="18"/>
        </w:rPr>
        <w:t>Galactic Federation Naval Hyperspace Detection Network issued their initial estimate of the size of the initial cluster of Battle Globes for the 4</w:t>
      </w:r>
      <w:r>
        <w:rPr>
          <w:rFonts w:cs="Arial"/>
          <w:color w:val="000000"/>
          <w:sz w:val="18"/>
          <w:vertAlign w:val="superscript"/>
        </w:rPr>
        <w:t>th</w:t>
      </w:r>
      <w:r>
        <w:rPr>
          <w:rFonts w:cs="Arial"/>
          <w:color w:val="000000"/>
          <w:sz w:val="18"/>
        </w:rPr>
        <w:t xml:space="preserve"> Wave, on September 24</w:t>
      </w:r>
      <w:r>
        <w:rPr>
          <w:rFonts w:cs="Arial"/>
          <w:color w:val="000000"/>
          <w:sz w:val="18"/>
          <w:vertAlign w:val="superscript"/>
        </w:rPr>
        <w:t>th</w:t>
      </w:r>
      <w:r>
        <w:rPr>
          <w:rFonts w:cs="Arial"/>
          <w:color w:val="000000"/>
          <w:sz w:val="18"/>
        </w:rPr>
        <w:t xml:space="preserve"> 2008 three months before the initial arrival of the 4</w:t>
      </w:r>
      <w:r>
        <w:rPr>
          <w:rFonts w:cs="Arial"/>
          <w:color w:val="000000"/>
          <w:sz w:val="18"/>
          <w:vertAlign w:val="superscript"/>
        </w:rPr>
        <w:t>th</w:t>
      </w:r>
      <w:r>
        <w:rPr>
          <w:rFonts w:cs="Arial"/>
          <w:color w:val="000000"/>
          <w:sz w:val="18"/>
        </w:rPr>
        <w:t xml:space="preserve"> Wave. </w:t>
      </w:r>
    </w:p>
    <w:p>
      <w:pPr>
        <w:pStyle w:val="Normal"/>
        <w:rPr/>
      </w:pPr>
      <w:r>
        <w:rPr>
          <w:rFonts w:cs="Arial"/>
          <w:color w:val="000000"/>
          <w:sz w:val="18"/>
        </w:rPr>
        <w:tab/>
        <w:t>By having his G-3 quietly plan for an emergency no notice redeployment; of all of the East and West Coast mobile filed armies to their secondary defenses in the foothills of the Appalachian Mountains. In effect the units receiving the movement orders would have no advance notification of the movement orders in advance of the order being issued to them. While this would under most circumstances be an impossible task, after the disastrous performance of the 9</w:t>
      </w:r>
      <w:r>
        <w:rPr>
          <w:rFonts w:cs="Arial"/>
          <w:color w:val="000000"/>
          <w:sz w:val="18"/>
          <w:vertAlign w:val="superscript"/>
        </w:rPr>
        <w:t>th</w:t>
      </w:r>
      <w:r>
        <w:rPr>
          <w:rFonts w:cs="Arial"/>
          <w:color w:val="000000"/>
          <w:sz w:val="18"/>
        </w:rPr>
        <w:t xml:space="preserve"> and 10</w:t>
      </w:r>
      <w:r>
        <w:rPr>
          <w:rFonts w:cs="Arial"/>
          <w:color w:val="000000"/>
          <w:sz w:val="18"/>
          <w:vertAlign w:val="superscript"/>
        </w:rPr>
        <w:t>th</w:t>
      </w:r>
      <w:r>
        <w:rPr>
          <w:rFonts w:cs="Arial"/>
          <w:color w:val="000000"/>
          <w:sz w:val="18"/>
        </w:rPr>
        <w:t xml:space="preserve"> Corps in 2005 </w:t>
      </w:r>
      <w:r>
        <w:rPr>
          <w:rFonts w:cs="Arial"/>
          <w:sz w:val="18"/>
        </w:rPr>
        <w:t>TRADOC (Training and Doctrine Command) issued and oversaw a very rigorous program of training and field exercises over the next th</w:t>
      </w:r>
      <w:r>
        <w:rPr>
          <w:rFonts w:cs="Arial"/>
          <w:color w:val="000000"/>
          <w:sz w:val="18"/>
        </w:rPr>
        <w:t>ree years. This program brought the combat units of Ground Forces Command up to the standards of the U.S. Army before first contact, and in some cases individual units exceeded all previous training standards. He also had all logistical support units under his command preposition two months worth of consumables for all Ground Forces combat units in North America.</w:t>
      </w:r>
    </w:p>
    <w:p>
      <w:pPr>
        <w:pStyle w:val="Normal"/>
        <w:rPr/>
      </w:pPr>
      <w:r>
        <w:rPr>
          <w:rFonts w:cs="Arial"/>
          <w:sz w:val="18"/>
        </w:rPr>
        <w:tab/>
        <w:t>Ground Forces Material Command</w:t>
      </w:r>
      <w:r>
        <w:rPr>
          <w:rFonts w:cs="Arial"/>
          <w:color w:val="000000"/>
          <w:sz w:val="18"/>
        </w:rPr>
        <w:t xml:space="preserve"> also secretly issued an emergency order for five thousand heavy automated weapons stations for delivery before December 7</w:t>
      </w:r>
      <w:r>
        <w:rPr>
          <w:rFonts w:cs="Arial"/>
          <w:color w:val="000000"/>
          <w:sz w:val="18"/>
          <w:vertAlign w:val="superscript"/>
        </w:rPr>
        <w:t>th</w:t>
      </w:r>
      <w:r>
        <w:rPr>
          <w:rFonts w:cs="Arial"/>
          <w:color w:val="000000"/>
          <w:sz w:val="18"/>
        </w:rPr>
        <w:t xml:space="preserve"> 2008. These weapon stations were heavily armored (two feet of reinforced concrete over 1 foot of Glass Steel Armor), and equipped with a 30mm turreted chaingun with </w:t>
      </w:r>
      <w:r>
        <w:rPr>
          <w:rFonts w:cs="Arial"/>
          <w:sz w:val="18"/>
        </w:rPr>
        <w:t>200,</w:t>
      </w:r>
      <w:r>
        <w:rPr>
          <w:rFonts w:cs="Arial"/>
          <w:color w:val="000000"/>
          <w:sz w:val="18"/>
        </w:rPr>
        <w:t>0000 rounds of ammunition on board the weapon station. The main down side of the units are that they weighed over twenty tons each, and required a heavy crane to deploy them once they arrived at a designated deployment site. These were used to create additional expedient defense positions that were not on the original deployment plans for the three theaters of operations (East, Central and West), while also reinforcing the already emplaced defenses.</w:t>
      </w:r>
    </w:p>
    <w:p>
      <w:pPr>
        <w:pStyle w:val="Normal"/>
        <w:rPr/>
      </w:pPr>
      <w:r>
        <w:rPr>
          <w:rFonts w:cs="Arial"/>
          <w:color w:val="000000"/>
          <w:sz w:val="18"/>
        </w:rPr>
        <w:tab/>
        <w:t xml:space="preserve">At 22:00 hrs </w:t>
      </w:r>
      <w:r>
        <w:rPr>
          <w:rFonts w:cs="Arial"/>
          <w:sz w:val="18"/>
        </w:rPr>
        <w:t>December 17th, 2007</w:t>
      </w:r>
      <w:r>
        <w:rPr>
          <w:rFonts w:cs="Arial"/>
          <w:color w:val="000000"/>
          <w:sz w:val="18"/>
        </w:rPr>
        <w:t xml:space="preserve"> CONARC issued orders for all units not engaged with Posleen forces or in the defenses along the Arkansas Line or encircling with the Dixie Pocket to fall back to their secondary defensive positions. Unfortunately when the Secretary of War discovered this fact, he issued a written order directing that all retrograde movement orders for units larger than Brigades must be approved by the National Command Authority (The President, Secretary of War, or the National Security Advisor)</w:t>
      </w:r>
      <w:r>
        <w:rPr>
          <w:rFonts w:cs="Arial"/>
          <w:sz w:val="18"/>
        </w:rPr>
        <w:t xml:space="preserve"> before taking place. Due to the political repercussions of the moves, even though there were less than 3 millions civilians living on the costal plains by this time. This greatly impeded the defense during the opening stages of the landings and caused the loss of more than a few divisions and the order was not rescinded until December 23</w:t>
      </w:r>
      <w:r>
        <w:rPr>
          <w:rFonts w:cs="Arial"/>
          <w:sz w:val="18"/>
          <w:vertAlign w:val="superscript"/>
        </w:rPr>
        <w:t>rd</w:t>
      </w:r>
      <w:r>
        <w:rPr>
          <w:rFonts w:cs="Arial"/>
          <w:sz w:val="18"/>
        </w:rPr>
        <w:t>, 2007, but it had already done sever damage to the overall war effort.</w:t>
      </w:r>
    </w:p>
    <w:p>
      <w:pPr>
        <w:pStyle w:val="Normal"/>
        <w:rPr/>
      </w:pPr>
      <w:r>
        <w:rPr>
          <w:rFonts w:cs="Arial"/>
          <w:sz w:val="18"/>
        </w:rPr>
        <w:tab/>
        <w:t>The initial Twenty-one battle globes of the incoming 4</w:t>
      </w:r>
      <w:r>
        <w:rPr>
          <w:rFonts w:cs="Arial"/>
          <w:sz w:val="18"/>
          <w:vertAlign w:val="superscript"/>
        </w:rPr>
        <w:t>th</w:t>
      </w:r>
      <w:r>
        <w:rPr>
          <w:rFonts w:cs="Arial"/>
          <w:sz w:val="18"/>
        </w:rPr>
        <w:t xml:space="preserve"> Wave landed on the East Coast of North America within three days of their emergence from hyperspace, with landing in Connecticut, Delaware, and New Jersey on December 19</w:t>
      </w:r>
      <w:r>
        <w:rPr>
          <w:rFonts w:cs="Arial"/>
          <w:sz w:val="18"/>
          <w:vertAlign w:val="superscript"/>
        </w:rPr>
        <w:t>th</w:t>
      </w:r>
      <w:r>
        <w:rPr>
          <w:rFonts w:cs="Arial"/>
          <w:sz w:val="18"/>
        </w:rPr>
        <w:t>, 2007 the 1</w:t>
      </w:r>
      <w:r>
        <w:rPr>
          <w:rFonts w:cs="Arial"/>
          <w:sz w:val="18"/>
          <w:vertAlign w:val="superscript"/>
        </w:rPr>
        <w:t>st</w:t>
      </w:r>
      <w:r>
        <w:rPr>
          <w:rFonts w:cs="Arial"/>
          <w:sz w:val="18"/>
        </w:rPr>
        <w:t xml:space="preserve"> day of the landings. The initial landings were in Middlesex, Monmouth, Ocean, and Salem Counties, New Jersey in which some 4 Battle Globes comprised of on the order of 26,600+ Landers set down carrying approximately 18.8 million Posleen, Connecticut with landings Fairfield, Middlesex, and New Haven Counties by 3 Battle Globes composed of just under 20,000 Landers with approximately 14.1 million Posleen on board. Delaware was blessed with approximately 14.1 million Posleen, who arrived on board 3 Battle Globes composed of just under 20,000 Landers.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initial Posleen landing sites on the Eastern Sea Board on December 19</w:t>
      </w:r>
      <w:r>
        <w:rPr>
          <w:rFonts w:cs="Arial"/>
          <w:sz w:val="18"/>
          <w:szCs w:val="18"/>
          <w:vertAlign w:val="superscript"/>
        </w:rPr>
        <w:t>th</w:t>
      </w:r>
      <w:r>
        <w:rPr>
          <w:rFonts w:cs="Arial"/>
          <w:sz w:val="18"/>
          <w:szCs w:val="18"/>
        </w:rPr>
        <w:t>, 2007 and their routes of advance showing the maximum extent of the Posleen advance up to December 20</w:t>
      </w:r>
      <w:r>
        <w:rPr>
          <w:rFonts w:cs="Arial"/>
          <w:sz w:val="18"/>
          <w:szCs w:val="18"/>
          <w:vertAlign w:val="superscript"/>
        </w:rPr>
        <w:t>th</w:t>
      </w:r>
      <w:r>
        <w:rPr>
          <w:rFonts w:cs="Arial"/>
          <w:sz w:val="18"/>
          <w:szCs w:val="18"/>
        </w:rPr>
        <w:t>, 2007.</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pPr>
      <w:r>
        <w:rPr>
          <w:rFonts w:cs="Arial"/>
          <w:sz w:val="18"/>
        </w:rPr>
        <w:tab/>
        <w:t>The litany of incoming disasters continued on the second day with landings in Alabama, Florida, Mississippi, North Carolina and Virginia. The most disruptive of the second day landings were the landings in Columbus, Bertie, and Pitt Counties of North Carolina which received 3 Battle Globes comprised of approximately 20,000 Landers with carrying about 14.1 million Posleen. These landings severely disrupted the evacuation of the units left to hold the Appalachian Wall-Yadkin River-Pee Dee River Defense Line, to prevent an early break out of the Dixie Pocket by the Posleen. This caused the loss of the 29</w:t>
      </w:r>
      <w:r>
        <w:rPr>
          <w:rFonts w:cs="Arial"/>
          <w:sz w:val="18"/>
          <w:vertAlign w:val="superscript"/>
        </w:rPr>
        <w:t>th</w:t>
      </w:r>
      <w:r>
        <w:rPr>
          <w:rFonts w:cs="Arial"/>
          <w:sz w:val="18"/>
        </w:rPr>
        <w:t>, 37</w:t>
      </w:r>
      <w:r>
        <w:rPr>
          <w:rFonts w:cs="Arial"/>
          <w:sz w:val="18"/>
          <w:vertAlign w:val="superscript"/>
        </w:rPr>
        <w:t>th</w:t>
      </w:r>
      <w:r>
        <w:rPr>
          <w:rFonts w:cs="Arial"/>
          <w:sz w:val="18"/>
        </w:rPr>
        <w:t>, 40</w:t>
      </w:r>
      <w:r>
        <w:rPr>
          <w:rFonts w:cs="Arial"/>
          <w:sz w:val="18"/>
          <w:vertAlign w:val="superscript"/>
        </w:rPr>
        <w:t>th</w:t>
      </w:r>
      <w:r>
        <w:rPr>
          <w:rFonts w:cs="Arial"/>
          <w:sz w:val="18"/>
        </w:rPr>
        <w:t>, 41</w:t>
      </w:r>
      <w:r>
        <w:rPr>
          <w:rFonts w:cs="Arial"/>
          <w:sz w:val="18"/>
          <w:vertAlign w:val="superscript"/>
        </w:rPr>
        <w:t>st</w:t>
      </w:r>
      <w:r>
        <w:rPr>
          <w:rFonts w:cs="Arial"/>
          <w:sz w:val="18"/>
        </w:rPr>
        <w:t>, 42</w:t>
      </w:r>
      <w:r>
        <w:rPr>
          <w:rFonts w:cs="Arial"/>
          <w:sz w:val="18"/>
          <w:vertAlign w:val="superscript"/>
        </w:rPr>
        <w:t>nd</w:t>
      </w:r>
      <w:r>
        <w:rPr>
          <w:rFonts w:cs="Arial"/>
          <w:sz w:val="18"/>
        </w:rPr>
        <w:t>, and the 103</w:t>
      </w:r>
      <w:r>
        <w:rPr>
          <w:rFonts w:cs="Arial"/>
          <w:sz w:val="18"/>
          <w:vertAlign w:val="superscript"/>
        </w:rPr>
        <w:t>rd</w:t>
      </w:r>
      <w:r>
        <w:rPr>
          <w:rFonts w:cs="Arial"/>
          <w:color w:val="FF0000"/>
          <w:sz w:val="18"/>
        </w:rPr>
        <w:t xml:space="preserve"> </w:t>
      </w:r>
      <w:r>
        <w:rPr>
          <w:rFonts w:cs="Arial"/>
          <w:sz w:val="18"/>
        </w:rPr>
        <w:t>Inf. Divisions and rendered the 8</w:t>
      </w:r>
      <w:r>
        <w:rPr>
          <w:rFonts w:cs="Arial"/>
          <w:sz w:val="18"/>
          <w:vertAlign w:val="superscript"/>
        </w:rPr>
        <w:t>th</w:t>
      </w:r>
      <w:r>
        <w:rPr>
          <w:rFonts w:cs="Arial"/>
          <w:sz w:val="18"/>
        </w:rPr>
        <w:t>, 13</w:t>
      </w:r>
      <w:r>
        <w:rPr>
          <w:rFonts w:cs="Arial"/>
          <w:sz w:val="18"/>
          <w:vertAlign w:val="superscript"/>
        </w:rPr>
        <w:t>th</w:t>
      </w:r>
      <w:r>
        <w:rPr>
          <w:rFonts w:cs="Arial"/>
          <w:sz w:val="18"/>
        </w:rPr>
        <w:t xml:space="preserve"> and 50</w:t>
      </w:r>
      <w:r>
        <w:rPr>
          <w:rFonts w:cs="Arial"/>
          <w:sz w:val="18"/>
          <w:vertAlign w:val="superscript"/>
        </w:rPr>
        <w:t>th</w:t>
      </w:r>
      <w:r>
        <w:rPr>
          <w:rFonts w:cs="Arial"/>
          <w:color w:val="FF0000"/>
          <w:sz w:val="18"/>
        </w:rPr>
        <w:t xml:space="preserve"> </w:t>
      </w:r>
      <w:r>
        <w:rPr>
          <w:rFonts w:cs="Arial"/>
          <w:sz w:val="18"/>
        </w:rPr>
        <w:t>Armored Divisions combat ineffective. Due to the heavy casualties they sustain fighting a retrograde defense against the Posleen to allow some of the interior defending units assigned to the Yadkin River section of the defenses to withdraw. There were also landings in Hancock, Harrison, and Jackson Counties, Mississippi consisting of 3 Battle Globes comprised of approximately 20,000 Landers with carrying about 14.1 million Posleen. Mobile County Alabama received 1 Battle Globe comprised of some 6,600+ Landers carrying around 4.7 million Posleen on board. In addition the unoccupied panhandle section of Florida west of the Apalachicola River had landings in Okaloosa, and Calhoun Counties of 2 Battle Globes consisting of some 13,300+ Landers with approximately 9,439,232 Posleen on board. The last wave of Battle Globes from the initial cluster landed just before midnight of the 20</w:t>
      </w:r>
      <w:r>
        <w:rPr>
          <w:rFonts w:cs="Arial"/>
          <w:sz w:val="18"/>
          <w:vertAlign w:val="superscript"/>
        </w:rPr>
        <w:t>th</w:t>
      </w:r>
      <w:r>
        <w:rPr>
          <w:rFonts w:cs="Arial"/>
          <w:sz w:val="18"/>
        </w:rPr>
        <w:t xml:space="preserve"> of December 2008 with landings in the Isle of Wright, and Charles City Counties of Virginia of 2 Battle Globes. The Virginia landings consisted of some 13,300+ Landers with approximately 9,439,232 Posleen on board, who after disembarking from their Landers headed directly toward the Fortress City of Richmond.</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initial Posleen landing sites on the Eastern Sea Board on December 19</w:t>
      </w:r>
      <w:r>
        <w:rPr>
          <w:rFonts w:cs="Arial"/>
          <w:sz w:val="18"/>
          <w:szCs w:val="18"/>
          <w:vertAlign w:val="superscript"/>
        </w:rPr>
        <w:t>th</w:t>
      </w:r>
      <w:r>
        <w:rPr>
          <w:rFonts w:cs="Arial"/>
          <w:sz w:val="18"/>
          <w:szCs w:val="18"/>
        </w:rPr>
        <w:t>, 2007 and their routes of advance showing the maximum extent of the Posleen advance up to December 21</w:t>
      </w:r>
      <w:r>
        <w:rPr>
          <w:rFonts w:cs="Arial"/>
          <w:sz w:val="18"/>
          <w:szCs w:val="18"/>
          <w:vertAlign w:val="superscript"/>
        </w:rPr>
        <w:t>st</w:t>
      </w:r>
      <w:r>
        <w:rPr>
          <w:rFonts w:cs="Arial"/>
          <w:sz w:val="18"/>
          <w:szCs w:val="18"/>
        </w:rPr>
        <w:t>, 2007.</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pPr>
      <w:r>
        <w:rPr>
          <w:rFonts w:cs="Arial"/>
          <w:sz w:val="18"/>
        </w:rPr>
        <w:tab/>
        <w:t>By December 23</w:t>
      </w:r>
      <w:r>
        <w:rPr>
          <w:rFonts w:cs="Arial"/>
          <w:sz w:val="18"/>
          <w:vertAlign w:val="superscript"/>
        </w:rPr>
        <w:t>rd</w:t>
      </w:r>
      <w:r>
        <w:rPr>
          <w:rFonts w:cs="Arial"/>
          <w:sz w:val="18"/>
        </w:rPr>
        <w:t xml:space="preserve"> 2007 it was evident even to the severely militarily challenged that a very real catastrophic military disaster was looming. Especially since several divisions were literally overran when they depleted an entire thirty-day war stock of ammunition defending their section of defenses while other units fled to fall back defenses. By this time there were more than 100 million Posleen on the Eastern Sea Board, who were being opposed by the cream of the U.S. Ground Forces, composed of some 8.5+ million service personnel in 59 Infantry and 14 armored divisions. While this sounded like a massive amount of combat power, it in fact was down from a total of 108 Inf. and 22 Armored Divisions with some 14+ million service personnel serving in the various Corps, at the start of the 4</w:t>
      </w:r>
      <w:r>
        <w:rPr>
          <w:rFonts w:cs="Arial"/>
          <w:sz w:val="18"/>
          <w:vertAlign w:val="superscript"/>
        </w:rPr>
        <w:t>th</w:t>
      </w:r>
      <w:r>
        <w:rPr>
          <w:rFonts w:cs="Arial"/>
          <w:sz w:val="18"/>
        </w:rPr>
        <w:t xml:space="preserve"> Wave that had been deployed on the East Coast. At the rate of losses being sustained the entire mobile defense, east of the Appalachian Wall would fall before December 27</w:t>
      </w:r>
      <w:r>
        <w:rPr>
          <w:rFonts w:cs="Arial"/>
          <w:sz w:val="18"/>
          <w:vertAlign w:val="superscript"/>
        </w:rPr>
        <w:t>th</w:t>
      </w:r>
      <w:r>
        <w:rPr>
          <w:rFonts w:cs="Arial"/>
          <w:sz w:val="18"/>
        </w:rPr>
        <w:t xml:space="preserve">, if the defenders were not extracted from their forward defenses so that they could fall back to the Appalachian Wall. </w:t>
      </w:r>
    </w:p>
    <w:p>
      <w:pPr>
        <w:pStyle w:val="Normal"/>
        <w:rPr/>
      </w:pPr>
      <w:r>
        <w:rPr>
          <w:rFonts w:cs="Arial"/>
          <w:sz w:val="18"/>
        </w:rPr>
        <w:tab/>
        <w:t>Shortly after the order restricting unit retreats was rescinded, the very difficult task of extracting the defending forces was started. This difficult task generally fell upon the subordinate units of the 555</w:t>
      </w:r>
      <w:r>
        <w:rPr>
          <w:rFonts w:cs="Arial"/>
          <w:sz w:val="18"/>
          <w:vertAlign w:val="superscript"/>
        </w:rPr>
        <w:t>th</w:t>
      </w:r>
      <w:r>
        <w:rPr>
          <w:rFonts w:cs="Arial"/>
          <w:sz w:val="18"/>
        </w:rPr>
        <w:t xml:space="preserve"> Mobile Infantry Regiment, since they were equipped to handle the situation far better than any Ground Forces unit, except possibly the 13</w:t>
      </w:r>
      <w:r>
        <w:rPr>
          <w:rFonts w:cs="Arial"/>
          <w:sz w:val="18"/>
          <w:vertAlign w:val="superscript"/>
        </w:rPr>
        <w:t>th</w:t>
      </w:r>
      <w:r>
        <w:rPr>
          <w:rFonts w:cs="Arial"/>
          <w:sz w:val="18"/>
        </w:rPr>
        <w:t xml:space="preserve"> Inf. Regiment (which would latter become known as the 10,000) commanded by Lt. </w:t>
      </w:r>
      <w:r>
        <w:rPr>
          <w:rFonts w:cs="Arial"/>
          <w:sz w:val="18"/>
          <w:szCs w:val="18"/>
          <w:lang w:val="en-US"/>
        </w:rPr>
        <w:t>Colonel Cutprice</w:t>
      </w:r>
      <w:r>
        <w:rPr>
          <w:rFonts w:cs="Arial"/>
          <w:sz w:val="18"/>
        </w:rPr>
        <w:t>, which was unavailable, due to the fact that they had been rushed forward to help extract the units caught in the Greensboro Pocket when the South Carolina defenses were breached. It was during this timeframe that both the 1</w:t>
      </w:r>
      <w:r>
        <w:rPr>
          <w:rFonts w:cs="Arial"/>
          <w:sz w:val="18"/>
          <w:vertAlign w:val="superscript"/>
        </w:rPr>
        <w:t>st</w:t>
      </w:r>
      <w:r>
        <w:rPr>
          <w:rFonts w:cs="Arial"/>
          <w:sz w:val="18"/>
        </w:rPr>
        <w:t xml:space="preserve"> and 2</w:t>
      </w:r>
      <w:r>
        <w:rPr>
          <w:rFonts w:cs="Arial"/>
          <w:sz w:val="18"/>
          <w:vertAlign w:val="superscript"/>
        </w:rPr>
        <w:t>nd</w:t>
      </w:r>
      <w:r>
        <w:rPr>
          <w:rFonts w:cs="Arial"/>
          <w:sz w:val="18"/>
        </w:rPr>
        <w:t xml:space="preserve"> Battles of Roanoke were fought. The 2</w:t>
      </w:r>
      <w:r>
        <w:rPr>
          <w:rFonts w:cs="Arial"/>
          <w:sz w:val="18"/>
          <w:vertAlign w:val="superscript"/>
        </w:rPr>
        <w:t>nd</w:t>
      </w:r>
      <w:r>
        <w:rPr>
          <w:rFonts w:cs="Arial"/>
          <w:sz w:val="18"/>
        </w:rPr>
        <w:t xml:space="preserve"> Battle of Roanoke, highlight how dire the resupply situation was at the front when even the Strike Fleet Mobile Inf. Regiment ran low on ammunition to fight with.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showing the maximum extent of the Posleen advance on Eastern Sea Board on December 23</w:t>
      </w:r>
      <w:r>
        <w:rPr>
          <w:rFonts w:cs="Arial"/>
          <w:sz w:val="18"/>
          <w:szCs w:val="18"/>
          <w:vertAlign w:val="superscript"/>
        </w:rPr>
        <w:t>rd</w:t>
      </w:r>
      <w:r>
        <w:rPr>
          <w:rFonts w:cs="Arial"/>
          <w:sz w:val="18"/>
          <w:szCs w:val="18"/>
        </w:rPr>
        <w:t xml:space="preserve">, 2007, showing the areas threatening collaps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pPr>
      <w:r>
        <w:rPr>
          <w:rFonts w:cs="Arial"/>
          <w:sz w:val="18"/>
        </w:rPr>
        <w:tab/>
        <w:t>During the heights of the disaster developing on the East Coast one lone Battle Globe from the trailing edge of the 4</w:t>
      </w:r>
      <w:r>
        <w:rPr>
          <w:rFonts w:cs="Arial"/>
          <w:sz w:val="18"/>
          <w:vertAlign w:val="superscript"/>
        </w:rPr>
        <w:t>th</w:t>
      </w:r>
      <w:r>
        <w:rPr>
          <w:rFonts w:cs="Arial"/>
          <w:sz w:val="18"/>
        </w:rPr>
        <w:t xml:space="preserve"> Wave descended on Phillips County, Arkansas comprised of some 6,600+ Landers carrying around 4.7 million Posleen on board.  While this force was far smaller than Posleen numbers on the other side of the Arkansas Defense Line, this force was behind the defenders on the Arkansas Line and poised to cut off their retreat and crush them as the force advanced up the line, allowing other Posleen forces to cross the river. The Army Command so no choice but to request that the </w:t>
      </w:r>
      <w:r>
        <w:rPr>
          <w:rFonts w:cs="Arial"/>
          <w:sz w:val="18"/>
          <w:szCs w:val="18"/>
          <w:lang w:val="en-US"/>
        </w:rPr>
        <w:t xml:space="preserve">Eleventh Mobile Infantry Division slow the Posleen advance long enough for him to extract his division from the developing envelopment and fall back on the Platte River Defensive Line, unfortunately that was over 250 kilometers to his rear, with little or no </w:t>
      </w:r>
      <w:r>
        <w:rPr>
          <w:rFonts w:cs="Arial"/>
          <w:sz w:val="18"/>
          <w:szCs w:val="18"/>
        </w:rPr>
        <w:t>defensive</w:t>
      </w:r>
      <w:r>
        <w:rPr>
          <w:rFonts w:cs="Arial"/>
          <w:sz w:val="18"/>
          <w:szCs w:val="18"/>
          <w:lang w:val="en-US"/>
        </w:rPr>
        <w:t xml:space="preserve"> features along the western </w:t>
      </w:r>
      <w:r>
        <w:rPr>
          <w:rFonts w:cs="Arial"/>
          <w:sz w:val="18"/>
          <w:szCs w:val="18"/>
        </w:rPr>
        <w:t>corridor</w:t>
      </w:r>
      <w:r>
        <w:rPr>
          <w:rFonts w:cs="Arial"/>
          <w:sz w:val="18"/>
          <w:szCs w:val="18"/>
          <w:lang w:val="en-US"/>
        </w:rPr>
        <w:t xml:space="preserve"> of the Posleen expected route of advance. Unfortunately the Posleen </w:t>
      </w:r>
      <w:r>
        <w:rPr>
          <w:rFonts w:cs="Arial"/>
          <w:sz w:val="18"/>
          <w:szCs w:val="18"/>
        </w:rPr>
        <w:t>Estanaar seemed to be an expert on human tactics, since he always reacted to the tactical movements of the eleventh Mobile Infantry Division well before they came into contact with his forces. While the 11</w:t>
      </w:r>
      <w:r>
        <w:rPr>
          <w:rFonts w:cs="Arial"/>
          <w:sz w:val="18"/>
          <w:szCs w:val="18"/>
          <w:vertAlign w:val="superscript"/>
        </w:rPr>
        <w:t>th</w:t>
      </w:r>
      <w:r>
        <w:rPr>
          <w:rFonts w:cs="Arial"/>
          <w:sz w:val="18"/>
          <w:szCs w:val="18"/>
        </w:rPr>
        <w:t xml:space="preserve"> was able to inflict severe losses on the advancing Posleen and substantially slow their advance, they always to losses well above the norm, in regards to Mobile Infantry units in combat against the Posleen. By the time that the 6</w:t>
      </w:r>
      <w:r>
        <w:rPr>
          <w:rFonts w:cs="Arial"/>
          <w:sz w:val="18"/>
          <w:szCs w:val="18"/>
          <w:vertAlign w:val="superscript"/>
        </w:rPr>
        <w:t>th</w:t>
      </w:r>
      <w:r>
        <w:rPr>
          <w:rFonts w:cs="Arial"/>
          <w:sz w:val="18"/>
          <w:szCs w:val="18"/>
        </w:rPr>
        <w:t xml:space="preserve"> Army had retreated behind the defenses along the Platte River, the 11</w:t>
      </w:r>
      <w:r>
        <w:rPr>
          <w:rFonts w:cs="Arial"/>
          <w:sz w:val="18"/>
          <w:szCs w:val="18"/>
          <w:vertAlign w:val="superscript"/>
        </w:rPr>
        <w:t>th</w:t>
      </w:r>
      <w:r>
        <w:rPr>
          <w:rFonts w:cs="Arial"/>
          <w:sz w:val="18"/>
          <w:szCs w:val="18"/>
        </w:rPr>
        <w:t xml:space="preserve"> Mobile Infantry Divisions was a division in name only, being unable to a combat force larger than a reinforce battal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initial Posleen landing sites in Arkansas on December 25</w:t>
      </w:r>
      <w:r>
        <w:rPr>
          <w:rFonts w:cs="Arial"/>
          <w:sz w:val="18"/>
          <w:szCs w:val="18"/>
          <w:vertAlign w:val="superscript"/>
        </w:rPr>
        <w:t>th</w:t>
      </w:r>
      <w:r>
        <w:rPr>
          <w:rFonts w:cs="Arial"/>
          <w:sz w:val="18"/>
          <w:szCs w:val="18"/>
        </w:rPr>
        <w:t>, 2007 and their routes of advance showing the maximum extent of the Posleen advance enveloping the Arkansas Defensive Line, along with the route of 11</w:t>
      </w:r>
      <w:r>
        <w:rPr>
          <w:rFonts w:cs="Arial"/>
          <w:sz w:val="18"/>
          <w:szCs w:val="18"/>
          <w:vertAlign w:val="superscript"/>
        </w:rPr>
        <w:t>th</w:t>
      </w:r>
      <w:r>
        <w:rPr>
          <w:rFonts w:cs="Arial"/>
          <w:sz w:val="18"/>
          <w:szCs w:val="18"/>
        </w:rPr>
        <w:t xml:space="preserve"> Infantry Division and their retreat up to January 15</w:t>
      </w:r>
      <w:r>
        <w:rPr>
          <w:rFonts w:cs="Arial"/>
          <w:sz w:val="18"/>
          <w:szCs w:val="18"/>
          <w:vertAlign w:val="superscript"/>
        </w:rPr>
        <w:t>th</w:t>
      </w:r>
      <w:r>
        <w:rPr>
          <w:rFonts w:cs="Arial"/>
          <w:sz w:val="18"/>
          <w:szCs w:val="18"/>
        </w:rPr>
        <w:t>, 2007.</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pPr>
      <w:r>
        <w:rPr>
          <w:rFonts w:cs="Arial"/>
          <w:sz w:val="18"/>
        </w:rPr>
        <w:tab/>
        <w:t>By the end of January when a Siberian blizzard out of Canada stopped the Posleen in their tracks, U.S. Ground Forces, officially had more personnel listed as WIA (Wounded In Action), MIA (Missing In Action) and presumed KIA (Killed In Action), than they had on active duty. In fact the actual casualty figure for the years 2007 and 2008 would remain classified for over 20 years. But what is known is that the cream of the U.S. Ground Forces was destroyed over the course of thirty day, from which Ground Forces Command never truly recovered. It was during those thirty days that the Fortress cities of Philadelphia and Richmond fell, and the</w:t>
      </w:r>
      <w:r>
        <w:rPr>
          <w:rFonts w:cs="Arial"/>
          <w:color w:val="FF0000"/>
          <w:sz w:val="18"/>
        </w:rPr>
        <w:t xml:space="preserve"> </w:t>
      </w:r>
      <w:r>
        <w:rPr>
          <w:rFonts w:cs="Arial"/>
          <w:sz w:val="18"/>
        </w:rPr>
        <w:t xml:space="preserve">Appalachian Wall was breached at the Amsterdam Line in Montgomery and Fulton Counties in New York State, resulting in the loss of the cities of Syracuse and Rochester New York. The Posleen advance ground to a halt in front of Buffalo New York and the defenses on the New York 12 Line in front of Watertown, New York. Even then it was only the timely arrival of a severe blizzard that saved the defenders.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The result of the fighting over the winter of 2007 and into the spring of 2008 dispelled any delusions that anyone had of the US Ground Forces being able to retake the coastal plains without using nuclear weapons, which the President would not authorized after the disastrous futile use of them by the Chinese.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showing the maximum extent of the Posleen advance in America as of January 30</w:t>
      </w:r>
      <w:r>
        <w:rPr>
          <w:rFonts w:cs="Arial"/>
          <w:sz w:val="18"/>
          <w:szCs w:val="18"/>
          <w:vertAlign w:val="superscript"/>
        </w:rPr>
        <w:t>th</w:t>
      </w:r>
      <w:r>
        <w:rPr>
          <w:rFonts w:cs="Arial"/>
          <w:sz w:val="18"/>
          <w:szCs w:val="18"/>
        </w:rPr>
        <w:t xml:space="preserve">, 2008.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r>
    </w:p>
    <w:p>
      <w:pPr>
        <w:pStyle w:val="Normal"/>
        <w:rPr/>
      </w:pPr>
      <w:r>
        <w:rPr>
          <w:rFonts w:cs="Arial"/>
          <w:b/>
          <w:sz w:val="18"/>
        </w:rPr>
        <w:t>5</w:t>
      </w:r>
      <w:r>
        <w:rPr>
          <w:rFonts w:cs="Arial"/>
          <w:b/>
          <w:sz w:val="18"/>
          <w:vertAlign w:val="superscript"/>
        </w:rPr>
        <w:t>th</w:t>
      </w:r>
      <w:r>
        <w:rPr>
          <w:rFonts w:cs="Arial"/>
          <w:b/>
          <w:sz w:val="18"/>
        </w:rPr>
        <w:t xml:space="preserve"> Wave</w:t>
      </w:r>
    </w:p>
    <w:p>
      <w:pPr>
        <w:pStyle w:val="Normal"/>
        <w:rPr/>
      </w:pPr>
      <w:r>
        <w:rPr>
          <w:rFonts w:cs="Arial"/>
          <w:sz w:val="18"/>
        </w:rPr>
        <w:tab/>
        <w:t>Leading up to the arrival of the 5</w:t>
      </w:r>
      <w:r>
        <w:rPr>
          <w:rFonts w:cs="Arial"/>
          <w:sz w:val="18"/>
          <w:vertAlign w:val="superscript"/>
        </w:rPr>
        <w:t>th</w:t>
      </w:r>
      <w:r>
        <w:rPr>
          <w:rFonts w:cs="Arial"/>
          <w:sz w:val="18"/>
        </w:rPr>
        <w:t xml:space="preserve"> Wave U.S. Ground Forces had been under constant attack all along the length of the Wall, with the majority the defenses north of the Buffalo front being lost over the course of the year pushing the American defenders back to a line along the Becancour River in New Brunswick, Canada which continues along into the State of Maine. Meanwhile the South Platte Defense Line had been breached on several occasions forcing temporary retreats up to the White River Defensive Line.</w:t>
      </w:r>
    </w:p>
    <w:p>
      <w:pPr>
        <w:pStyle w:val="Normal"/>
        <w:rPr/>
      </w:pPr>
      <w:r>
        <w:rPr>
          <w:rFonts w:cs="Arial"/>
          <w:sz w:val="18"/>
        </w:rPr>
        <w:tab/>
        <w:t>One August 28</w:t>
      </w:r>
      <w:r>
        <w:rPr>
          <w:rFonts w:cs="Arial"/>
          <w:sz w:val="18"/>
          <w:vertAlign w:val="superscript"/>
        </w:rPr>
        <w:t>th</w:t>
      </w:r>
      <w:r>
        <w:rPr>
          <w:rFonts w:cs="Arial"/>
          <w:sz w:val="18"/>
        </w:rPr>
        <w:t xml:space="preserve"> 2008 the 5</w:t>
      </w:r>
      <w:r>
        <w:rPr>
          <w:rFonts w:cs="Arial"/>
          <w:sz w:val="18"/>
          <w:vertAlign w:val="superscript"/>
        </w:rPr>
        <w:t>th</w:t>
      </w:r>
      <w:r>
        <w:rPr>
          <w:rFonts w:cs="Arial"/>
          <w:sz w:val="18"/>
        </w:rPr>
        <w:t xml:space="preserve"> and last Wave of Posleen Invaders arrived. While it was as large as the three preceding waves, the Posleen of the 5</w:t>
      </w:r>
      <w:r>
        <w:rPr>
          <w:rFonts w:cs="Arial"/>
          <w:sz w:val="18"/>
          <w:vertAlign w:val="superscript"/>
        </w:rPr>
        <w:t>th</w:t>
      </w:r>
      <w:r>
        <w:rPr>
          <w:rFonts w:cs="Arial"/>
          <w:sz w:val="18"/>
        </w:rPr>
        <w:t xml:space="preserve"> Wave fortunately saw fit to spread their efforts thought the world and did not truly concentrate on any one continent. While the forces that landed in Europe were sufficient to end all effective resistance on that continent, the Posleen that landed in North America were not sufficient to immediately overwhelm the defenses. </w:t>
      </w:r>
    </w:p>
    <w:p>
      <w:pPr>
        <w:pStyle w:val="Normal"/>
        <w:rPr/>
      </w:pPr>
      <w:r>
        <w:rPr>
          <w:rFonts w:cs="Arial"/>
          <w:sz w:val="18"/>
        </w:rPr>
        <w:tab/>
        <w:t>Between August 28</w:t>
      </w:r>
      <w:r>
        <w:rPr>
          <w:rFonts w:cs="Arial"/>
          <w:sz w:val="18"/>
          <w:vertAlign w:val="superscript"/>
        </w:rPr>
        <w:t>th</w:t>
      </w:r>
      <w:r>
        <w:rPr>
          <w:rFonts w:cs="Arial"/>
          <w:sz w:val="18"/>
        </w:rPr>
        <w:t xml:space="preserve"> and September 19</w:t>
      </w:r>
      <w:r>
        <w:rPr>
          <w:rFonts w:cs="Arial"/>
          <w:sz w:val="18"/>
          <w:vertAlign w:val="superscript"/>
        </w:rPr>
        <w:t>th</w:t>
      </w:r>
      <w:r>
        <w:rPr>
          <w:rFonts w:cs="Arial"/>
          <w:sz w:val="18"/>
        </w:rPr>
        <w:t xml:space="preserve">, 2008 thirty-four battle globes landed in North America, with eighteen battle globes landing on the West Coast of the U.S., sixteen on the East Coast of the U.S.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East Coast Fron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On the East Coast there were landings in Alabama, Georgia, Louisiana, Maine and Texas. The 4 Battle Globes that landed in Alabama descended upon Cullman, Lawrence, Mongan, and Winston Counties, with about 26,600+ Landers carrying around 18.8 million Posleen. After they immediately set out towards the Huntsville Slot in the Appalachian Wall defenses. 2 Battle Globes landed in the De Soto and Caddo Counties of Louisiana. They were comprised of approximately 13,300 Landers carrying on board about 9.4 million Posleen. Texas received an additional 3 Battle Globes in Dewitt, Lavaca, and Victoria Counties composed of some 20,000 Landers carrying approximately 14.2 million Posleen on board. Shortly after setting down the Posleen the Louisiana and Texas landings headed toward the Fortress Cities of Houston and Fort Worth/Dallas which were still under continuous assaul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initial Posleen landing sites in Louisiana and Texas on August 28</w:t>
      </w:r>
      <w:r>
        <w:rPr>
          <w:rFonts w:cs="Arial"/>
          <w:sz w:val="18"/>
          <w:szCs w:val="18"/>
          <w:vertAlign w:val="superscript"/>
        </w:rPr>
        <w:t>th</w:t>
      </w:r>
      <w:r>
        <w:rPr>
          <w:rFonts w:cs="Arial"/>
          <w:sz w:val="18"/>
          <w:szCs w:val="18"/>
        </w:rPr>
        <w:t>, 2008 and their routes of advance toward the Fortress Cities of Houston and Fort Worth/Dallas and the positions of major Posleen forces in Louisiana and Texas prior to the 5</w:t>
      </w:r>
      <w:r>
        <w:rPr>
          <w:rFonts w:cs="Arial"/>
          <w:sz w:val="18"/>
          <w:szCs w:val="18"/>
          <w:vertAlign w:val="superscript"/>
        </w:rPr>
        <w:t>th</w:t>
      </w:r>
      <w:r>
        <w:rPr>
          <w:rFonts w:cs="Arial"/>
          <w:sz w:val="18"/>
          <w:szCs w:val="18"/>
        </w:rPr>
        <w:t xml:space="preserve"> Wave landing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pPr>
      <w:r>
        <w:rPr>
          <w:rFonts w:cs="Arial"/>
          <w:sz w:val="18"/>
        </w:rPr>
        <w:tab/>
        <w:t>Even though Georgia was already pretty much in Posleen hands, 1 Battle Globe landed in Habersham County composed of 6,600+ Landers carrying approximately 4.7 million Posleen on board. Most surprising is that the Posleen of this Battle Globe while they landed in close proximity to the Rabun Gap did not attempt to immediately attack the defenses. This along with the fact that this Battle Globe stayed in earth orbit for an additional two days observing the defenses while the other Posleen of the 5</w:t>
      </w:r>
      <w:r>
        <w:rPr>
          <w:rFonts w:cs="Arial"/>
          <w:sz w:val="18"/>
          <w:vertAlign w:val="superscript"/>
        </w:rPr>
        <w:t>th</w:t>
      </w:r>
      <w:r>
        <w:rPr>
          <w:rFonts w:cs="Arial"/>
          <w:sz w:val="18"/>
        </w:rPr>
        <w:t xml:space="preserve"> Wave attacked would not bode well for latter actions against this group of Posleen.</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Meanwhile in the Northeastern Coastal States, which had so far been safe behind the Connecticut River defenses, the first state to feel the wrath of additional Posleen forces was Maine, with landings of 1 Battle Globe in Cumberland and York Counties, composed of roughly 6,600 Landers carrying approximately 4.7 million Posleen, who headed North and South after consuming the central costal cities and villages of Maine, with the rest of the landings continue along a southerly route along the coast. The next state to receive landings is New Hampshire with a landing of 1 Battle Globe composed of 6,600+ Landers in Rockingham County, carrying approximately 4.7 million Posleen on board. After securing New Hampshire and southern Maine the Posleen from those two Battle Globes headed south into Massachusetts, Rhode Island, and Eastern Connecticut.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initial Posleen landing sites in Maine, and New Hampshire on August 29</w:t>
      </w:r>
      <w:r>
        <w:rPr>
          <w:rFonts w:cs="Arial"/>
          <w:sz w:val="18"/>
          <w:szCs w:val="18"/>
          <w:vertAlign w:val="superscript"/>
        </w:rPr>
        <w:t>th</w:t>
      </w:r>
      <w:r>
        <w:rPr>
          <w:rFonts w:cs="Arial"/>
          <w:sz w:val="18"/>
          <w:szCs w:val="18"/>
        </w:rPr>
        <w:t>, 2008 and showing the maximum extent of the Posleen advance in Maine, Massachusetts, New Hampshire, Rhode Island, and Eastern Connecticut and the positions of major Posleen forces south of the Connecticut River prior to the 5</w:t>
      </w:r>
      <w:r>
        <w:rPr>
          <w:rFonts w:cs="Arial"/>
          <w:sz w:val="18"/>
          <w:szCs w:val="18"/>
          <w:vertAlign w:val="superscript"/>
        </w:rPr>
        <w:t>th</w:t>
      </w:r>
      <w:r>
        <w:rPr>
          <w:rFonts w:cs="Arial"/>
          <w:sz w:val="18"/>
          <w:szCs w:val="18"/>
        </w:rPr>
        <w:t xml:space="preserve"> Wave landing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pPr>
      <w:r>
        <w:rPr>
          <w:rFonts w:cs="Arial"/>
          <w:sz w:val="18"/>
        </w:rPr>
        <w:tab/>
        <w:t xml:space="preserve">Next to receive additional Posleen invaders was New Jersey, which had already been already been overrun south of the defense line in the foothills north of Interstate 78 and Interstate 287, which had an additional Battle Globe of approximately 6,600 Landers with some 4.7 million Posleen on board. In addition Pennsylvania was hit with 3 Battle Globes of around 20,000 Landers carrying less than 14.2 million Posleen on board, landed in Bucks, Lankaster, and Montgomery Counties. After securing their immediate landing areas from other Posleen forces, the new Posleen </w:t>
      </w:r>
      <w:r>
        <w:rPr>
          <w:rFonts w:cs="Arial"/>
          <w:sz w:val="18"/>
          <w:szCs w:val="18"/>
        </w:rPr>
        <w:t xml:space="preserve">Estanaar’s headed immediately for the defended foothills of the initial Appalachian Wall Defenses, which they attacked in massed waves that just rolled over the defenses, but at massive costs to initial Posleen assaults led by the fresh invaders and the follow wave of Estanaar’s who were to experienced to lead the way against undamaged human defenses,  resulting in the loss of </w:t>
      </w:r>
      <w:r>
        <w:rPr>
          <w:rFonts w:cs="Arial"/>
          <w:sz w:val="18"/>
        </w:rPr>
        <w:t>the Appalachian Wall north of the Susquehanna River, which greatly complicated the defense of the Ohio Basin by the Ground Forces units defending i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initial Posleen landing sites in New Jersey, and Pennsylvania on August 30</w:t>
      </w:r>
      <w:r>
        <w:rPr>
          <w:rFonts w:cs="Arial"/>
          <w:sz w:val="18"/>
          <w:szCs w:val="18"/>
          <w:vertAlign w:val="superscript"/>
        </w:rPr>
        <w:t>th</w:t>
      </w:r>
      <w:r>
        <w:rPr>
          <w:rFonts w:cs="Arial"/>
          <w:sz w:val="18"/>
          <w:szCs w:val="18"/>
        </w:rPr>
        <w:t>, 2008 and showing the maximum extent of the Posleen advance into Appalachian Wall defenses and the positions of major Posleen forces in New Jersey  and eastern Pennsylvania prior to the 5</w:t>
      </w:r>
      <w:r>
        <w:rPr>
          <w:rFonts w:cs="Arial"/>
          <w:sz w:val="18"/>
          <w:szCs w:val="18"/>
          <w:vertAlign w:val="superscript"/>
        </w:rPr>
        <w:t>th</w:t>
      </w:r>
      <w:r>
        <w:rPr>
          <w:rFonts w:cs="Arial"/>
          <w:sz w:val="18"/>
          <w:szCs w:val="18"/>
        </w:rPr>
        <w:t xml:space="preserve"> Wave landing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FF0000"/>
          <w:sz w:val="18"/>
          <w:szCs w:val="20"/>
          <w:lang w:val="en-US" w:eastAsia="zxx" w:bidi="ar-SA"/>
        </w:rPr>
      </w:pPr>
      <w:r>
        <w:rPr>
          <w:rFonts w:eastAsia="Times New Roman" w:cs="Arial"/>
          <w:color w:val="FF0000"/>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West Coast Fron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Meanwhile the west coast was hit by a fresh wave of Posleen Battle Globes, again as on the East Coast the initial landings were in the north and with additional landings, coming down in a ripple pattern down the coast to the last landing in Mexico.  </w:t>
      </w:r>
    </w:p>
    <w:p>
      <w:pPr>
        <w:pStyle w:val="Normal"/>
        <w:rPr/>
      </w:pPr>
      <w:r>
        <w:rPr>
          <w:rFonts w:cs="Arial"/>
          <w:sz w:val="18"/>
        </w:rPr>
        <w:tab/>
        <w:t>In Washington, the initial landings were in Grays Harbor, Lewis, Mason, and Pacific Counties of 4 Battle Globes composed of 26,600 Landers carrying just under 18.9 million Posleen, which immediately headed for the city of Seattle, but were stopped at the Nisqually River, by the ground units defending Seattle and the heavy artillery in the Olympia Mountain Fortress and in the Cascade Mountain Range Defense Wall. The Posleen then headed south until they hit the Columbia River; by September 21</w:t>
      </w:r>
      <w:r>
        <w:rPr>
          <w:rFonts w:cs="Arial"/>
          <w:sz w:val="18"/>
          <w:vertAlign w:val="superscript"/>
        </w:rPr>
        <w:t>st</w:t>
      </w:r>
      <w:r>
        <w:rPr>
          <w:rFonts w:cs="Arial"/>
          <w:sz w:val="18"/>
        </w:rPr>
        <w:t>, 2008 all of coastal Washington State south of the Olympia Mountain Fortress and Seattle had fallen.</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initial Posleen landing sites in Washington State on September 1</w:t>
      </w:r>
      <w:r>
        <w:rPr>
          <w:rFonts w:cs="Arial"/>
          <w:sz w:val="18"/>
          <w:szCs w:val="18"/>
          <w:vertAlign w:val="superscript"/>
        </w:rPr>
        <w:t>st</w:t>
      </w:r>
      <w:r>
        <w:rPr>
          <w:rFonts w:cs="Arial"/>
          <w:sz w:val="18"/>
          <w:szCs w:val="18"/>
        </w:rPr>
        <w:t>, 2008 and their routes of advance showing the maximum extent of the Posleen advance up to September 21</w:t>
      </w:r>
      <w:r>
        <w:rPr>
          <w:rFonts w:cs="Arial"/>
          <w:sz w:val="18"/>
          <w:szCs w:val="18"/>
          <w:vertAlign w:val="superscript"/>
        </w:rPr>
        <w:t>st</w:t>
      </w:r>
      <w:r>
        <w:rPr>
          <w:rFonts w:cs="Arial"/>
          <w:sz w:val="18"/>
          <w:szCs w:val="18"/>
        </w:rPr>
        <w:t>, 2008.</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Next to be hit was Oregon, with landings in Columbia, Washington, and Yamhill Counties by 3 Battle Globes composed of 20,000 Landers carrying around 14.2 million Posleen on board., These immediately attacked both the Fortress City of Portland and the forces that had previously been containing the southern Oregon infestation.  Portland fell in less than a day after a massed lander attack (which suffered over 65% casualties) against the Interstate 405 Wall in the vicinity of the Rose Garden district, shattering the defenses and allowing the Posleen to secure five of the major bridges that supported the defenses west of the Willamette River, insuring the fall of the entire Fortress City under 6 hours from the start of the initial assault. The forces further south were caught between the Posleen who had arrived the previous year and the newly-arrived landing, and were destroyed almost to a man.</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initial Posleen landing sites in the state of Oregon on September 1</w:t>
      </w:r>
      <w:r>
        <w:rPr>
          <w:rFonts w:cs="Arial"/>
          <w:sz w:val="18"/>
          <w:szCs w:val="18"/>
          <w:vertAlign w:val="superscript"/>
        </w:rPr>
        <w:t>st</w:t>
      </w:r>
      <w:r>
        <w:rPr>
          <w:rFonts w:cs="Arial"/>
          <w:sz w:val="18"/>
          <w:szCs w:val="18"/>
        </w:rPr>
        <w:t>, 2008 and their routes of advance toward the Fortress City of Portlan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showing the unfolding attack against the Fortress City of Portland and the fall of the city and showing the bridges across the Columbia and Willamette Rivers that were secured during the attack.</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After securing the bridges leading into Washington State and dividing the spoils of the assault, both thresh and resources, the Posleen headed south crushing all opposition before them until they were stopped by the Klamath Mount defenses to the south and Cascade Mountain Range Defenses to the East, which were strong enough to resist almost any conceivable Posleen assault. After being repulsed to the south and east the Posleen proceeded to secure and develop the Oregon coastal plains over the next couple of months. But by January 2009, the Posleen in Oregon had started reinforcing the Posleen in Washington State attacking Seattle.</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showing the maximum extent of the Posleen advance in Oregon up to January 2009.</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pPr>
      <w:r>
        <w:rPr>
          <w:rFonts w:cs="Arial"/>
          <w:sz w:val="18"/>
        </w:rPr>
        <w:tab/>
        <w:t>It would not be until March 23</w:t>
      </w:r>
      <w:r>
        <w:rPr>
          <w:rFonts w:cs="Arial"/>
          <w:sz w:val="18"/>
          <w:vertAlign w:val="superscript"/>
        </w:rPr>
        <w:t>rd</w:t>
      </w:r>
      <w:r>
        <w:rPr>
          <w:rFonts w:cs="Arial"/>
          <w:sz w:val="18"/>
        </w:rPr>
        <w:t>, 2009 that the Posleen would again attack the Seattle defenses, but by then with their numbers reinforced by Posleen from the Oregon landing they were able to force their way across the Nisqually River on April 21</w:t>
      </w:r>
      <w:r>
        <w:rPr>
          <w:rFonts w:cs="Arial"/>
          <w:sz w:val="18"/>
          <w:vertAlign w:val="superscript"/>
        </w:rPr>
        <w:t>st</w:t>
      </w:r>
      <w:r>
        <w:rPr>
          <w:rFonts w:cs="Arial"/>
          <w:sz w:val="18"/>
        </w:rPr>
        <w:t>, 2009. The City of Tacoma, which by this time had been evacuated and turned into a heavily fortified killing field; fell on May 3</w:t>
      </w:r>
      <w:r>
        <w:rPr>
          <w:rFonts w:cs="Arial"/>
          <w:sz w:val="18"/>
          <w:vertAlign w:val="superscript"/>
        </w:rPr>
        <w:t>rd</w:t>
      </w:r>
      <w:r>
        <w:rPr>
          <w:rFonts w:cs="Arial"/>
          <w:sz w:val="18"/>
        </w:rPr>
        <w:t>, 2009. Even though they were under constant fire from the heavy artillery built into the Cascade Mountain Range Defense Wall, the Posleen continued to press their assault against Seattle. By August 10</w:t>
      </w:r>
      <w:r>
        <w:rPr>
          <w:rFonts w:cs="Arial"/>
          <w:sz w:val="18"/>
          <w:vertAlign w:val="superscript"/>
        </w:rPr>
        <w:t>th</w:t>
      </w:r>
      <w:r>
        <w:rPr>
          <w:rFonts w:cs="Arial"/>
          <w:sz w:val="18"/>
        </w:rPr>
        <w:t xml:space="preserve">, 2009 all of Seattle south of the Interstate 90 defense line had fallen, but despite everything the Posleen threw at them the Interstate 90 defenses would not fall, in no little part due to the massive amount of truly heavy artillery available in support.  </w:t>
      </w:r>
    </w:p>
    <w:p>
      <w:pPr>
        <w:pStyle w:val="Normal"/>
        <w:rPr>
          <w:rFonts w:eastAsia="Times New Roman"/>
        </w:rPr>
      </w:pPr>
      <w:r>
        <w:rPr>
          <w:rFonts w:eastAsia="Arial" w:cs="Arial"/>
          <w:color w:val="auto"/>
          <w:sz w:val="18"/>
          <w:szCs w:val="20"/>
          <w:lang w:val="en-US" w:eastAsia="zxx" w:bidi="ar-SA"/>
        </w:rPr>
        <w:t xml:space="preserv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showing the maximum extent of the Posleen advance in Washington State up to August 10</w:t>
      </w:r>
      <w:r>
        <w:rPr>
          <w:rFonts w:cs="Arial"/>
          <w:sz w:val="18"/>
          <w:szCs w:val="18"/>
          <w:vertAlign w:val="superscript"/>
        </w:rPr>
        <w:t>th</w:t>
      </w:r>
      <w:r>
        <w:rPr>
          <w:rFonts w:cs="Arial"/>
          <w:sz w:val="18"/>
          <w:szCs w:val="18"/>
        </w:rPr>
        <w:t>, 2009.</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The last American State to receive landings on the West Coast was of course California. California was hit by two separate distinct patterns of landings; the first group was 3 Battle Globes that landed in the already-evacuated coastal counties of Monterey, Santa Barbara, and San Luis Obispo. These 3 Battle Globes were composed of approximately 20,000 Landers and were carrying around 14.2 million Posleen. After moving north though the Salinas Valley, they reinforced their compatriots from the previous year, and began the first major assault on the San Francisco Fortress complex.  Throughout this period, heavy naval gunfire support from battleships and destroyers ranging up and down the California coast proved critical in delaying and disrupting Posleen attacks. By early September, the first attack on the San Francisco defensive complex was underway, and lasted for over 2 weeks. By the end of the attack, over 95% of the Posleen involved had been killed. Unfortunately due to the advance of the Posleen from the other landings northward, the defenders were not able to take advantage of this success to cleanse the coastal counties of Posleen.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 xml:space="preserve">An additional fourth lander from this group landed between Visalia and Bakersfield, and immediately attacked into the rear of the Tehachapi mountain defenses. While a large numbers of the landers were destroyed on the ground, due to landing within range of the heavy guns built into the mountain defense fortifications in California, far too many survived, for the defenders to hope of successfully containing them. Over the next several months, these assaults, coupled with renewed pressure from the south, allowed the Posleen to finally break through the defenses in the Tehachapi and Templor Mountain Ranges, freeing the Posleen that had been bottled up south of the mountains. Simultaneous attacks against the reduced fortifications in the San Lucia Mountains resulted in their destruction, and eventually allowed the Posleen to fully claim the central coast area. </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Posleen landing sites in the Monterey, Santa Barbara, and San Luis Obispo counties of California on September 2</w:t>
      </w:r>
      <w:r>
        <w:rPr>
          <w:rFonts w:cs="Arial"/>
          <w:sz w:val="18"/>
          <w:szCs w:val="18"/>
          <w:vertAlign w:val="superscript"/>
        </w:rPr>
        <w:t>nd</w:t>
      </w:r>
      <w:r>
        <w:rPr>
          <w:rFonts w:cs="Arial"/>
          <w:sz w:val="18"/>
          <w:szCs w:val="18"/>
        </w:rPr>
        <w:t>, 2008 and their routes of advance toward the Fortress City of San Francisco; also showing the maximum extent of the Posleen control of the coastal area on September 8</w:t>
      </w:r>
      <w:r>
        <w:rPr>
          <w:rFonts w:cs="Arial"/>
          <w:sz w:val="18"/>
          <w:szCs w:val="18"/>
          <w:vertAlign w:val="superscript"/>
        </w:rPr>
        <w:t>th</w:t>
      </w:r>
      <w:r>
        <w:rPr>
          <w:rFonts w:cs="Arial"/>
          <w:sz w:val="18"/>
          <w:szCs w:val="18"/>
        </w:rPr>
        <w:t>, 2008.</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20"/>
          <w:szCs w:val="20"/>
          <w:lang w:val="en-US" w:eastAsia="zxx" w:bidi="ar-SA"/>
        </w:rPr>
      </w:pPr>
      <w:r>
        <w:rPr>
          <w:rFonts w:eastAsia="Times New Roman" w:cs="Arial"/>
          <w:color w:val="auto"/>
          <w:sz w:val="20"/>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The second grouping of Posleen landings in California from this wave touched down in the Central Valley in a broad arc from Redding through Chico to Marysville. Four Battle Globes that touched down in these counties were composed of 27,000 Landers carrying a total of 18.9 million Posleen. Coming at the end of the landing sequence (these globes were among the last to arrive), they were able to take advantage of the disruption already caused by the landings further south. Once they landed, the bulk of the force turned south, with only minimal forces attempting to move into the mountainous defenses ringing the northern end of the Sacramento Valley. Stripped of part of its defensive complement to deal with the landing at the southern end of the San Joaquin Valley, the Fortress City of Sacramento was caught off guard by the new landing to the north, and ultimately fell to the new arrivals. Once Sacramento had been destroyed, the Posleen split their attacks, with some turning west, clearing Contra Costa, Alameda, Napa, and Sonoma counties, while others turned east, attacking up the I-80 corridor and presenting the first major threat to the SubUrbs in the Reno/Lake Tahoe area.</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of the locations of the initial Posleen landing sites in the Central California Valley Counties of Santa Barbra, San Luis Obispo, Kern, Kings, and Madera on September 2</w:t>
      </w:r>
      <w:r>
        <w:rPr>
          <w:rFonts w:cs="Arial"/>
          <w:sz w:val="18"/>
          <w:szCs w:val="18"/>
          <w:vertAlign w:val="superscript"/>
        </w:rPr>
        <w:t>nd</w:t>
      </w:r>
      <w:r>
        <w:rPr>
          <w:rFonts w:cs="Arial"/>
          <w:sz w:val="18"/>
          <w:szCs w:val="18"/>
        </w:rPr>
        <w:t>, 2008 and their routes of advance toward the Temblor Mountain Range, and the Tehachapti Mountains; also showing the maximum extent of the Posleen control of the central California valley area on October 31</w:t>
      </w:r>
      <w:r>
        <w:rPr>
          <w:rFonts w:cs="Arial"/>
          <w:sz w:val="18"/>
          <w:szCs w:val="18"/>
          <w:vertAlign w:val="superscript"/>
        </w:rPr>
        <w:t>st</w:t>
      </w:r>
      <w:r>
        <w:rPr>
          <w:rFonts w:cs="Arial"/>
          <w:sz w:val="18"/>
          <w:szCs w:val="18"/>
        </w:rPr>
        <w:t>, 2008.</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pPr>
      <w:r>
        <w:rPr>
          <w:rFonts w:cs="Arial"/>
          <w:color w:val="FF0000"/>
          <w:sz w:val="18"/>
        </w:rPr>
        <w:tab/>
      </w:r>
      <w:r>
        <w:rPr>
          <w:rFonts w:cs="Arial"/>
          <w:sz w:val="18"/>
        </w:rPr>
        <w:t>The defenses of San Francisco itself consisted of a series of outlying support positions, and a main defense belt extending down the San Francisco Peninsula.  By March, 2009, all of the lower-lying portions of Santa Clara, Alameda, and Contra Costa counties had been overrun by the Posleen, who nonetheless were unable to retain control of the areas.  Like many other Fortress Cities, the San Francisco defenses had been designed as essentially killing fields, and they proved quite capable in that role, eventually scattered patrolling broke out throughout the area, with human patrols calling artillery strikes and Posleen attackers attempting to clear the area of human reconnaissance teams.  At irregular intervals, massive Posleen attacks on the San Francisco defenses would occur, driving into the heavily layered defense along the San Francisco Peninsula. While the defenses were never completely breached, on at least two occasions the Posleen managed to engage the “Red Line” defenses that constituted the last ditch defensive positions just south of San Francisco proper. The intervening “quiet” periods were said by many to be reminiscent of some of the worst positional warfare of Vietnam, Korea, or World War 2.</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pPr>
      <w:r>
        <w:rPr>
          <w:rFonts w:cs="Arial"/>
          <w:sz w:val="18"/>
          <w:szCs w:val="18"/>
        </w:rPr>
        <w:t>Map showing the defense of the central California valley before April 6</w:t>
      </w:r>
      <w:r>
        <w:rPr>
          <w:rFonts w:cs="Arial"/>
          <w:sz w:val="18"/>
          <w:szCs w:val="18"/>
          <w:vertAlign w:val="superscript"/>
        </w:rPr>
        <w:t>th</w:t>
      </w:r>
      <w:r>
        <w:rPr>
          <w:rFonts w:cs="Arial"/>
          <w:sz w:val="18"/>
          <w:szCs w:val="18"/>
        </w:rPr>
        <w:t>, 2009 and the maximum extent of the Posleen advance in the California Central Valley up to September 28</w:t>
      </w:r>
      <w:r>
        <w:rPr>
          <w:rFonts w:cs="Arial"/>
          <w:sz w:val="18"/>
          <w:szCs w:val="18"/>
          <w:vertAlign w:val="superscript"/>
        </w:rPr>
        <w:t>th</w:t>
      </w:r>
      <w:r>
        <w:rPr>
          <w:rFonts w:cs="Arial"/>
          <w:sz w:val="18"/>
          <w:szCs w:val="18"/>
        </w:rPr>
        <w:t>, 2009.</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pPr>
      <w:r>
        <w:rPr>
          <w:rFonts w:cs="Arial"/>
          <w:sz w:val="18"/>
        </w:rPr>
        <w:tab/>
        <w:t>While the Posleen could be said to be in control of the California Central Valley area and the Santa Clara/Salinas Valley complexes, they also lived</w:t>
      </w:r>
      <w:r>
        <w:rPr>
          <w:rFonts w:cs="Arial"/>
          <w:sz w:val="18"/>
          <w:szCs w:val="18"/>
        </w:rPr>
        <w:t xml:space="preserve"> under the constant threat of artillery fire from all directions, since the normal artillery had a range of greater than 30km, 33km for the M26 MRL 227 mm rockets and the heavy 406mm Electrothermal fortress guns had a range of just under 100km. To complicate matters, battleships and destroyers of the US Navy’s 3</w:t>
      </w:r>
      <w:r>
        <w:rPr>
          <w:rFonts w:cs="Arial"/>
          <w:sz w:val="18"/>
          <w:szCs w:val="18"/>
          <w:vertAlign w:val="superscript"/>
        </w:rPr>
        <w:t>rd</w:t>
      </w:r>
      <w:r>
        <w:rPr>
          <w:rFonts w:cs="Arial"/>
          <w:sz w:val="18"/>
          <w:szCs w:val="18"/>
        </w:rPr>
        <w:t xml:space="preserve"> Fleet would regularly mount bombardment missions against Posleen targets out of range</w:t>
      </w:r>
      <w:r>
        <w:rPr>
          <w:rFonts w:cs="Arial"/>
          <w:sz w:val="18"/>
        </w:rPr>
        <w:t xml:space="preserve"> of other, closer artillery assets. Navy SEAL and ANGLICO teams mounted penetration missions all along the California coast, bringing naval gunfire attacks onto any Posleen positions that might be reached from the sea. The Posleen thus learned to dig in very deep, to escape destruction. By May 2009 the only warning that the San Francisco defenders would get before an assault would be when the Posleen started pouring out of their underground encampments just prior to an assault. The ground force engineering units also became very skilled at finding and flooding Posleen assault tunnels as the Posleen tried to sneak through, into and under the mountain defenses.</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tab/>
        <w:t>Finally, 2 Battle Globes composed of 13,300 Landers carrying approximately 9.4 million Posleen landed in what had once been the Mexican state of Sonora and immediately headed north toward the defended Phoenix pocket in Arizona, in an attempt to breach the defense north of the ruins of the city.</w:t>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color w:val="auto"/>
          <w:sz w:val="18"/>
          <w:szCs w:val="20"/>
          <w:lang w:val="en-US" w:eastAsia="zxx" w:bidi="ar-SA"/>
        </w:rPr>
      </w:pPr>
      <w:r>
        <w:rPr>
          <w:rFonts w:eastAsia="Times New Roman" w:cs="Arial"/>
          <w:color w:val="auto"/>
          <w:sz w:val="18"/>
          <w:szCs w:val="20"/>
          <w:lang w:val="en-US" w:eastAsia="zxx" w:bidi="ar-SA"/>
        </w:rPr>
      </w:r>
    </w:p>
    <w:p>
      <w:pPr>
        <w:pStyle w:val="Normal"/>
        <w:rPr>
          <w:rFonts w:eastAsia="Times New Roman" w:cs="Arial"/>
          <w:b/>
          <w:b/>
          <w:color w:val="auto"/>
          <w:sz w:val="18"/>
          <w:szCs w:val="20"/>
          <w:lang w:val="en-US" w:eastAsia="zxx" w:bidi="ar-SA"/>
        </w:rPr>
      </w:pPr>
      <w:r>
        <w:rPr>
          <w:rFonts w:eastAsia="Times New Roman" w:cs="Arial"/>
          <w:b/>
          <w:color w:val="auto"/>
          <w:sz w:val="18"/>
          <w:szCs w:val="20"/>
          <w:lang w:val="en-US" w:eastAsia="zxx" w:bidi="ar-SA"/>
        </w:rPr>
        <w:t>East Coast 2009</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roughout 2009 U.S. Ground Forces were able to hold their own for the most part and even able to take back most of Northwest New York area up to the NY Route 89-Cayuga Lake Defense Line just 55 kilometers to the east by September 12, 2009. That and the announcement that the Irmansul Expeditionary Force was able to finish off the last of the organized Posleen resistance by May 26th, 2009, made people hope that the worst was over and that somehow Humanity would prevail, but defense planners new better. Their analysis of Posleen population growth rates indicated that the Posleen were less than fourteen months away from being able to overrun the Appalachian Wall defense by shear numbers alone, unless something was not done soon to redress the situation.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SIDEB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Map showing the maximum extent of the Posleen control New York State as of September 12, 2009.</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But any worries about fourteen months in the future became a mute points with the surprise attack by the better part of two battle globes at Rabun Gap, GA at 11:13 a.m. Eastern Standard Time on Saturday September 26, 2009. The attack was led by a Lander assault on the Wall at Rabun Gap, to make way for the assaulting Posleen ground forces. Their task was made easier when SheVa 14 (the ShiVa directly covering the Gap) was attack and destroyed by Posleen Teneral (Grav Tanks) causing its supply of antimatter warhead anti-lander rounds to detonate with a force of approximately 50 kilotons, gutting the heart of the Rabun Defenses when they could least afford it.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After breaching the defenses at Mountain City in the Rabun Gap, the Posleen then headed up U.S. 23 towards the town of Franklin which also had a Sub-Urb just outside of the town, limits.  By 8:47 p.m. Eastern Standard Time, Saturday September 26, 2009, the Posleen had already secured the Town of Franklin and were in the process of working their way down the upper levels of the Franklin Sub-Urb. Fortunately, unless you were one of the people still hiding within the confines of the Franklin Sub-Urb from the Posleen, at 0714 Eastern Standard Time, Sunday September 27, 2009, an explosion on unknown origin caused the complete destruction of the Franklin Sub-Urb. This caused the complete destruction of the better part of 6 Oolt'ondar, and greatly complicating the Posleen advance, due to the destruction of the road network in the area, and the creation of a large impassible area, caused by the sinkhole were the Sub-Urb use to b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Posleen continued to advance up U.S. 23, with secondary groups heading east and west on U.S. 64 composed of roughly 50-75 Oolt'ondar (equivalent to a human brigade but composed of approximately 9,200 Posleen each). A smaller group composed of roughly 10-15 Oolt'ondar (equivalent to a human brigade but composed of approximately 9,200 Posleen each) heading up North Carolina Route 28, with additional Posleen forces following behind these initial group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urvivors of the 23rd, 49th, and 103rd Inf. Divisions and the other supporting units of the Corp. which were tasked with defending Rabun Gab, were attempting to reorganize in the vicinity of Dillsboro, North Carolina, when 1 Oolt'pos (B-Decks) carrying its full complement of assault troops (approximately 9,000), air assaulted the blocking forces being set up at the Balsam Gap, and proceeded to defy all Posleen doctrine and proceed to complete the defenses that the human defenders were preparing, and to occupy those defenses. This assault not only cut off the rallying defenders, due to the fact that there were only three routes over the line of ridges between Dillsboro and Asheville or Knoxville. U.S. 23 went over Balsam Gap and straight to Asheville. U.S. 19, which crossed 441 in Cherokee, more or less paralleled it, crossing the ridges at Soco Gap. And 441 crossed the ridges at Newfound Gap, and then descended into the Cumberland Valley. The defenders could head for 19, but that route, and 441, were narrower and thus slower, and effectively took the units out of the fight. This greatly complicated the situation for the units attempting to contain the Posleen assault. A scratch unit of armored and mechanized troops dispatched from Dillsboro attempted to dislodge the Posleen in a combined assault with the 147th Infantry Division coming up out of Asheville. Unfortunately the plan failed when the scratch unit was destroyed by the defending Posleen and the 147th got stop on their drive up Interstate 40, by Posleen ambushes. The Failure of the assault force the Corp Commander to relieve the 147th’s commanding general and replace him with General Simosin on September 28th, 2009.</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situation was desperate enough that at 1405 Eastern Standard Time on Saturday September 26, 2009 General Horner contacted the senior Strike Fleet Commander on earth and request the emergency deployment of the last surviving battalion of the 555th Mobile Infantry Strike Fleet Regiment station on earth, on what was an obvious suicidal forlorn hope, block the Rabun Gap, while Ground Forces units were rushed forward to relieve the battalion, if possible before they were destroyed by the Posleen. The Major, finally agreed, but ONLY with the understanding that the entire Rabun Gap area would be slagged to the ground with nuclear weapons, before he would agree to expend his units, on that mission. At 0242 Eastern Standard Time  Monday September 28, 2009, the nuclear bombardment commenced, using all available mobile ICBM launchers and SLBM available, and even then only three warheads made it though the Posleen Defensive fire to hit Rabun Gap. The survivors of the 555th Mobile Inf. Regiment then performed a hard assault shuttle drop onto ruins of Mountain City at 0257 Eastern Standard Time on Monday September 28, 2009.</w:t>
      </w:r>
    </w:p>
    <w:p>
      <w:pPr>
        <w:pStyle w:val="Normal"/>
        <w:rPr/>
      </w:pPr>
      <w:r>
        <w:rPr>
          <w:rFonts w:cs="Arial"/>
          <w:sz w:val="18"/>
          <w:szCs w:val="18"/>
        </w:rPr>
        <w:tab/>
        <w:t xml:space="preserve">While the Strike Fleet Mobile Infantry Battalion was holding the gap, the 147th Inf. Division was assaulting down U.S. 23, in the face of heavy Posleen opposition. Meanwhile General Simosin sent ShiVa 9 and a scratch mechanized battalion across </w:t>
      </w:r>
      <w:r>
        <w:rPr>
          <w:rFonts w:cs="Arial"/>
          <w:iCs/>
          <w:sz w:val="18"/>
          <w:szCs w:val="18"/>
          <w:lang w:val="en-US"/>
        </w:rPr>
        <w:t>Green's Gap</w:t>
      </w:r>
      <w:r>
        <w:rPr>
          <w:rFonts w:cs="Arial"/>
          <w:sz w:val="18"/>
          <w:szCs w:val="18"/>
        </w:rPr>
        <w:t xml:space="preserve"> and down North Carolina Route 28 to assault the Posleen in their flank and provide fire support to the Strike Fleet Mobile Infantry Battalion in Rabun Gap.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Unfortunately while performing the assault shuttle drop onto Rabun Gap the 555th was ambushed by Posleen forces in the surrounding hills which managed to destroy several of their supply shuttles, leaving the unit critically short of ammunition and power. This forced the unit to retreat out of the Rabun Gap to resupply at a secret Strike Fleet supply depot in the vicinity at 1453 Eastern Standard Time on Monday September 28, 2009, and allowing the Posleen to start reinforcing their forces that had been bottled up between the Mobile Infantry battalion and the 147th Inf. Division and severely depleted by repeated antimatter and nuclear weapons strikes against the Posleen forces trapped. </w:t>
      </w:r>
    </w:p>
    <w:p>
      <w:pPr>
        <w:pStyle w:val="Normal"/>
        <w:rPr/>
      </w:pPr>
      <w:r>
        <w:rPr>
          <w:rFonts w:cs="Arial"/>
          <w:sz w:val="18"/>
          <w:szCs w:val="18"/>
        </w:rPr>
        <w:tab/>
        <w:t xml:space="preserve">By 1600 Eastern Standard Time on Monday September 28, 2009, the Mobile Infantry battalion was again ready to perform their forlorn hope mission in the Rabun Gap. But to do that they again needed the gap clear of Posleen opposition while they take their defensive positions, and all of the available ICBM’s and SLBM’s had already been used for the initial bombardment. Fortunately their was an experimental weapon system that had been developed by the University of Tennessee without authorization that could possible provide that support or destroy Knoxville and most of eastern Tennessee. It was a 300mm Super Gun that fired a cluster round containing </w:t>
      </w:r>
      <w:r>
        <w:rPr>
          <w:rFonts w:eastAsia="SimSun;宋体" w:cs="Arial"/>
          <w:sz w:val="18"/>
          <w:szCs w:val="18"/>
          <w:lang w:val="en-US" w:eastAsia="zh-CN"/>
        </w:rPr>
        <w:t xml:space="preserve">fifty-five antimatter sub-projectiles, with a blast footprint of 56 kilometers deep, 24 kilometers across. The blast </w:t>
      </w:r>
      <w:r>
        <w:rPr>
          <w:rFonts w:eastAsia="SimSun;宋体" w:cs="Arial"/>
          <w:sz w:val="18"/>
          <w:szCs w:val="18"/>
          <w:lang w:eastAsia="zh-CN"/>
        </w:rPr>
        <w:t>was</w:t>
      </w:r>
      <w:r>
        <w:rPr>
          <w:rFonts w:eastAsia="SimSun;宋体" w:cs="Arial"/>
          <w:sz w:val="18"/>
          <w:szCs w:val="18"/>
          <w:lang w:val="en-US" w:eastAsia="zh-CN"/>
        </w:rPr>
        <w:t xml:space="preserve"> the equivalent of a one hundred and ten megaton bomb, but with significantly different gross effects, including the thermal pulse which was only the equivalent to a two megatons airburst. At </w:t>
      </w:r>
      <w:r>
        <w:rPr>
          <w:rFonts w:cs="Arial"/>
          <w:iCs/>
          <w:sz w:val="18"/>
          <w:szCs w:val="18"/>
          <w:lang w:val="en-US"/>
        </w:rPr>
        <w:t xml:space="preserve">2200 Eastern Standard Time on Monday September 28, 2009, the weapon was fire for the first time with a combat antimatter round, targeting the Rabun Gap area from Dillard Georgia to past Clayton Georgia in swath 24 km wide. </w:t>
      </w:r>
    </w:p>
    <w:p>
      <w:pPr>
        <w:pStyle w:val="Normal"/>
        <w:rPr/>
      </w:pPr>
      <w:r>
        <w:rPr>
          <w:rFonts w:cs="Arial"/>
          <w:iCs/>
          <w:sz w:val="18"/>
          <w:szCs w:val="18"/>
          <w:lang w:val="en-US"/>
        </w:rPr>
        <w:tab/>
        <w:t xml:space="preserve">But even with that level of destruction the Posleen kept </w:t>
      </w:r>
      <w:r>
        <w:rPr>
          <w:rFonts w:cs="Arial"/>
          <w:iCs/>
          <w:sz w:val="18"/>
          <w:szCs w:val="18"/>
        </w:rPr>
        <w:t>advancing</w:t>
      </w:r>
      <w:r>
        <w:rPr>
          <w:rFonts w:cs="Arial"/>
          <w:iCs/>
          <w:sz w:val="18"/>
          <w:szCs w:val="18"/>
          <w:lang w:val="en-US"/>
        </w:rPr>
        <w:t xml:space="preserve"> and by 0726 Eastern Standard Time on Tuesday September 29, 2009, the situation that the Strike Fleet Mobile Inf. Battalion faced was again desperate, and they were in severe danger of being over run, by the time that ShiVa 9, got within range to provide antimatter fire support against the Posleen attacking their </w:t>
      </w:r>
      <w:r>
        <w:rPr>
          <w:rFonts w:cs="Arial"/>
          <w:iCs/>
          <w:sz w:val="18"/>
          <w:szCs w:val="18"/>
        </w:rPr>
        <w:t>positions</w:t>
      </w:r>
      <w:r>
        <w:rPr>
          <w:rFonts w:cs="Arial"/>
          <w:iCs/>
          <w:sz w:val="18"/>
          <w:szCs w:val="18"/>
          <w:lang w:val="en-US"/>
        </w:rPr>
        <w:t xml:space="preserve">. </w:t>
      </w:r>
    </w:p>
    <w:p>
      <w:pPr>
        <w:pStyle w:val="Normal"/>
        <w:rPr/>
      </w:pPr>
      <w:r>
        <w:rPr>
          <w:rFonts w:cs="Arial"/>
          <w:iCs/>
          <w:sz w:val="18"/>
          <w:szCs w:val="18"/>
          <w:lang w:val="en-US"/>
        </w:rPr>
        <w:tab/>
        <w:t xml:space="preserve">By this time the attacking Posleen had been fought to an effective standstill in the Rabun Gap area, but the Posleen were still attacking up and down the entire length of the Appalachian Wall attempting to find weak points to breach, since so much of the defenses had been drown down in an attempt to contain the attacks in the vicinity of Rabun Gap and Ashville, North Carolina. </w:t>
      </w:r>
      <w:r>
        <w:rPr>
          <w:rFonts w:cs="Arial"/>
          <w:iCs/>
          <w:sz w:val="18"/>
          <w:szCs w:val="18"/>
        </w:rPr>
        <w:t>Fortunately</w:t>
      </w:r>
      <w:r>
        <w:rPr>
          <w:rFonts w:cs="Arial"/>
          <w:iCs/>
          <w:sz w:val="18"/>
          <w:szCs w:val="18"/>
          <w:lang w:val="en-US"/>
        </w:rPr>
        <w:t xml:space="preserve"> at 0740 Eastern Standard Time on Tuesday September 29, 2009 the so called </w:t>
      </w:r>
      <w:r>
        <w:rPr>
          <w:rFonts w:cs="Arial"/>
          <w:sz w:val="18"/>
          <w:szCs w:val="18"/>
        </w:rPr>
        <w:t>“Task Fleet Reconnaissance Force” had arrived, which was sent by the Fleet commander at Irmansul, and consisted of over twenty Task Fleets instead of the single Task Fleet that Fleet Headquarters had authorized. The Task Fleets had entered the Sol system from Hyperspace just inside of the Kuiper Belt, and used their grav drives to provide a brief four hour fourteen grav insertion vector, which they then used to coast into the inner system without the Posleen ships detecting them. Upon arriving in the vicinity of the Earth the Task Fleets reactivated their grav drives and entered Earth Orbit. Upon arriving in earth orbit the twenty Task Fleets preceded to provide orbital Kinetic Energy weapon fire to reduce the Posleen forces on the ground, over the entire length and breadth of the globe.</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r>
      <w:bookmarkStart w:id="0" w:name="p1033"/>
      <w:bookmarkStart w:id="1" w:name="p1033"/>
      <w:bookmarkEnd w:id="1"/>
    </w:p>
    <w:p>
      <w:pPr>
        <w:pStyle w:val="Normal"/>
        <w:rPr>
          <w:rFonts w:eastAsia="Times New Roman" w:cs="Arial"/>
          <w:b/>
          <w:b/>
          <w:color w:val="auto"/>
          <w:sz w:val="36"/>
          <w:szCs w:val="20"/>
          <w:lang w:val="en-US" w:eastAsia="zxx" w:bidi="ar-SA"/>
        </w:rPr>
      </w:pPr>
      <w:r>
        <w:rPr>
          <w:rFonts w:eastAsia="Times New Roman" w:cs="Arial"/>
          <w:b/>
          <w:color w:val="auto"/>
          <w:sz w:val="36"/>
          <w:szCs w:val="20"/>
          <w:lang w:val="en-US" w:eastAsia="zxx" w:bidi="ar-SA"/>
        </w:rPr>
        <w:t>AFTERMATH BY COUNTRY</w:t>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CANAD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Canada is still a land of vast distances and rich natural resources, which has been though some very traumatic political times over the course of the invasion. Economically and technologically the nation has developed in parallel with the US except for the general lack of access to Posleen technology in the New Brunswick area and on Vancouver Island when the island is eventually retaken. </w:t>
      </w:r>
    </w:p>
    <w:p>
      <w:pPr>
        <w:pStyle w:val="Normal"/>
        <w:rPr/>
      </w:pPr>
      <w:r>
        <w:rPr>
          <w:rFonts w:cs="Arial"/>
          <w:sz w:val="18"/>
          <w:szCs w:val="18"/>
        </w:rPr>
        <w:tab/>
        <w:t>Canada had vastly increased the size of its military and coastal naval forces as the result of the invasion. Since the siege of Earth has been broken and there is now no danger of the Posleen breaking though in the U.S., the Land Forces Command has withdrawn their six divisions of siege infantry from the White River and New York Route 89-Cayuga Lake Defense Lines in the U.S. Although they are not drawing down their forces as much as they would like due to the obligation that the King and the Commonwealth has placed on them to help take back the British Isles and Australia. Currently Canada has a p</w:t>
      </w:r>
      <w:r>
        <w:rPr>
          <w:rFonts w:cs="Arial"/>
          <w:sz w:val="18"/>
        </w:rPr>
        <w:t xml:space="preserve">opulation of about 31.5 million citizens with an additional 5.7 million refuge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s an affluent, high-tech industrial society that survived the war mostly intact with little disruptions compared to the U.S., Canada today closely resembles the US in its market-oriented economic system, pattern of production, but currently with a higher living standard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But Canada has paid a high political price for the political machinations that went on in their country during the invasions, and must deal with a large level of distrust from the America and the British government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anada currently provides the majority of nuclear fuel material used in the U.S. and is also very active in the munitions industry, to earn credits to pay for the SheVa’s and ground installation SheVa mounts that they have purchased from the U.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Canadian military had been vastly increased in size to eight Infantry and three armored divisions, seven independent brigades and regiments and 15 coastal aerospace defense cruisers, and is currently in the process of downsizing their forces to a level that they can maintain concurrent with their ongoing responsibilities under the directives of the forming planetary coalition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THE UNITED STATES OF AMERICA</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US remained the world's most powerful nation-state up until first contact, at which time the importance of that status became meaningless. The economy is marked by a current regearing from war footing back over to civilian commodities, while also handling the radical expansion into the occupied states and the depopulated Mexican territories, high temporary unemployment due to military down-sizing and high inflation, and rapid advances in technology due to proactive measure by Congress to encourage people and corporations to invest in projects designed to acquire Posleen technology and to convert it to human use as fast as possible.</w:t>
      </w:r>
    </w:p>
    <w:p>
      <w:pPr>
        <w:pStyle w:val="Normal"/>
        <w:rPr/>
      </w:pPr>
      <w:r>
        <w:rPr>
          <w:rFonts w:cs="Arial"/>
          <w:b/>
          <w:sz w:val="18"/>
          <w:szCs w:val="18"/>
        </w:rPr>
        <w:t>Note:</w:t>
      </w:r>
      <w:r>
        <w:rPr>
          <w:rFonts w:cs="Arial"/>
          <w:sz w:val="18"/>
          <w:szCs w:val="18"/>
        </w:rPr>
        <w:t xml:space="preserve"> The only states </w:t>
      </w:r>
      <w:r>
        <w:rPr>
          <w:rFonts w:cs="Arial"/>
          <w:b/>
          <w:sz w:val="18"/>
          <w:szCs w:val="18"/>
        </w:rPr>
        <w:t xml:space="preserve">fully </w:t>
      </w:r>
      <w:r>
        <w:rPr>
          <w:rFonts w:cs="Arial"/>
          <w:sz w:val="18"/>
          <w:szCs w:val="18"/>
        </w:rPr>
        <w:t xml:space="preserve">or </w:t>
      </w:r>
      <w:r>
        <w:rPr>
          <w:rFonts w:cs="Arial"/>
          <w:b/>
          <w:sz w:val="18"/>
          <w:szCs w:val="18"/>
        </w:rPr>
        <w:t>almost fully</w:t>
      </w:r>
      <w:r>
        <w:rPr>
          <w:rFonts w:cs="Arial"/>
          <w:sz w:val="18"/>
          <w:szCs w:val="18"/>
        </w:rPr>
        <w:t xml:space="preserve"> unaffected by Posleen are: Alaska, Hawaii, Tennessee, West Virginia, Kentucky, Ohio, Michigan, Idaho, Indiana, Illinois, Iowa, Wisconsin, Minnesota, North Dakota, South Dakota, Montana, Nevada, and Utah. Washington, Oregon, and Pennsylvania have retained “state” status, but especially in the case of Pennsylvania, have lost about half their former area.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California has lost “state” status, but can regain that status upon the return of sufficient survivors and rebuilding of sufficient infrastructure.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The remaining 28 states, plus the District of Columbia, have been formally declared as “infested” by Posleen occupation and are under military control pending their reentry as territories.  </w:t>
      </w:r>
    </w:p>
    <w:p>
      <w:pPr>
        <w:pStyle w:val="Normal"/>
        <w:rPr/>
      </w:pPr>
      <w:r>
        <w:rPr>
          <w:rFonts w:cs="Arial"/>
          <w:sz w:val="18"/>
          <w:szCs w:val="18"/>
        </w:rPr>
        <w:tab/>
        <w:t xml:space="preserve">Since the lifting of the siege and the destruction of all major Posleen resistance the U.S. has annexed all formally Posleen infested territories down to the southern boarder of Panama, at the very vocal insistence of Hispanic majority in the country, although there is no timetable to forcibly cleanse the territories of the surviving Posleen infestations at this time. The government term is “market based expansion.” In other words, let adventurer parties and corporations take all the losses. The areas occupied previously by the Posleen, will be governed by a transitional Military Government, until civilian rule can be established. </w:t>
      </w:r>
      <w:r>
        <w:rPr>
          <w:rFonts w:cs="Arial"/>
          <w:b/>
          <w:sz w:val="18"/>
          <w:szCs w:val="18"/>
        </w:rPr>
        <w:t>The current Planned Military Governed States are as follows:</w:t>
      </w:r>
      <w:r>
        <w:rPr>
          <w:rFonts w:cs="Arial"/>
          <w:sz w:val="18"/>
          <w:szCs w:val="18"/>
        </w:rPr>
        <w:t xml:space="preserve"> Aguascalientes, Alabama, Arizona, Arkansas, Baja California, Baja California Sur, Belize, California, Campeche, Chiapas, Chihuahua, Coahuila de Zaragoza, Colima, Connecticut, Costa Rica, Delaware, Durango, Florida, Georgia, Guanajuato, Guatemala, Guerrero, Hidalgo, Honduras, Jalisco, Louisiana, Maine, Maryland, Mexico (State), Michoacan de Ocampo, Mississippi, Missouri, Morelos, Nayarit, Nebraska, New Jersey, New Hampshire, New Mexico, Nicaragua, North Carolina, Nuevo Leon, Oaxaca, Oklahoma, Panama, Puebla, Queretaro de Arteaga, Quintana Roo, Rhode Island, San Luis Potosi, Sinaloa, Sonora, South Carolina, Tabasco, Tamaulipas, Texas, Tlaxcala, Veracruz-Llave, Vermont, Virginia, Yucatan, and Zacatecas.</w:t>
      </w:r>
    </w:p>
    <w:p>
      <w:pPr>
        <w:pStyle w:val="Normal"/>
        <w:rPr/>
      </w:pPr>
      <w:r>
        <w:rPr>
          <w:rFonts w:cs="Arial"/>
          <w:sz w:val="18"/>
          <w:szCs w:val="18"/>
        </w:rPr>
        <w:tab/>
      </w:r>
      <w:r>
        <w:rPr>
          <w:rFonts w:cs="Arial"/>
          <w:b/>
          <w:sz w:val="18"/>
          <w:szCs w:val="18"/>
        </w:rPr>
        <w:t>The following Fortress City districts survived the war:</w:t>
      </w:r>
      <w:r>
        <w:rPr>
          <w:rFonts w:cs="Arial"/>
          <w:sz w:val="18"/>
          <w:szCs w:val="18"/>
        </w:rPr>
        <w:t xml:space="preserve"> Atlanta, Baltimore, Denver, District of Columbia, Kansas City, New Orleans, New York City (Manhattan), Omaha, Seattle and Mt. Olympic, and St. Loui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following Dependences are still under administrative control of the United States as of 2010: American Samoa, Arkansas, Baker Island, Florida, Guam, Howland Island, Jarvis Island, Johnston Atoll, Kingman Reef, Louisiana, Midway Islands, Navassa Island, Northern Mariana Islands, Palmyra Atoll, Philippines, Puerto Rico, Virgin Islands, and Wake Island. There is a bill before congress to make Puerto Rico a state without a vote of the citizens of that territory, due to a general feeling that the territory needs to pull its own weight in the effort to reconstruct the occupied states and Central American Territories.</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Arial"/>
          <w:color w:val="auto"/>
          <w:sz w:val="18"/>
          <w:szCs w:val="20"/>
          <w:lang w:val="en-US" w:eastAsia="zxx" w:bidi="ar-SA"/>
        </w:rPr>
      </w:pPr>
      <w:r>
        <w:rPr>
          <w:rFonts w:eastAsia="Times New Roman" w:cs="Arial"/>
          <w:color w:val="auto"/>
          <w:sz w:val="18"/>
          <w:szCs w:val="20"/>
          <w:lang w:val="en-US" w:eastAsia="zxx" w:bidi="ar-SA"/>
        </w:rPr>
        <w:tab/>
        <w:t>Currently the U.S. capital resides in Chicago, Illinois. But this is only temporary, pending the restoration of Washington, DC as soon as possible.</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Arial"/>
          <w:color w:val="auto"/>
          <w:sz w:val="18"/>
          <w:szCs w:val="20"/>
          <w:lang w:val="en-US" w:eastAsia="zxx" w:bidi="ar-SA"/>
        </w:rPr>
      </w:pPr>
      <w:r>
        <w:rPr>
          <w:rFonts w:eastAsia="Times New Roman" w:cs="Arial"/>
          <w:color w:val="auto"/>
          <w:sz w:val="18"/>
          <w:szCs w:val="20"/>
          <w:lang w:val="en-US" w:eastAsia="zxx" w:bidi="ar-SA"/>
        </w:rPr>
        <w:tab/>
        <w:t>The United States currently has a population of approximately 165 million citizens and legal residents, down for a total of 290 million in the 2000 census. But is starting to receive an influx of refugees for other parts of the planet and as contact is reestablished with survivor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US has the largest and most technologically powerful economy in the world (with only Japan being able to effectively compete with them in converting Posleen and GalTech to human use), with a per capita GDP of $32,000+ EST. The U.S. has recently converted back over to a market-oriented economy, from government controlled rationed war economy. US firms are at or near the forefront in technological advances, especially in computers and in medical, aerospace, and military equipment, since the U.S. so far has managed to nab the lions share of Posleen facilities (although at this time not many). The onrush of the invasion largely explains the severe development of a "two-tier labor market" in which those at the bottom of the economic ladder stayed on earth and those at the top were the troops who were either assigned to the fleet or the expeditionary forces. Since 2002, practically all the gains in household income have gone to military personnel off planet. The year 2009 witnessed solid increases in real output, moderate to high inflation rates, and a temporary increase in unemployment to 15%, due to military downsizing.</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rrently only the U.S. Dollar is recognized as a valid currency and allowed to be exchanged for GalFed Credits by Darhel banks. Although the Darhel banks are currently applying pressure against the U.S. government in Chicago, to lift its support of the British Pounds, and to stop applying pressure against the Darhel corporations refusing to make payments owed to the British crown, for the service of British army units, in the expeditionary forces. The current exchange rate for Federation Credits is 0.005 Credits per US dollar.</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U.S. Ground Forces currently has 14 million people under arms down from roughly 30 million at the end of hostilities, which was far less than the 75 million under arms at the start of the 1st Wave. Over the course of the war the U.S. suffered approximately 45 million military casualties, of one type or another and an unknown number of civilian deaths, estimated to be in excess of a 170 million total death not counting deaths due to starva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Current U.S. Military expenditures are approximately $1.73 trillion dollars, and consume approximately 20% of the U.S. GDP.</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U.S. and Japan are the current driving force behind the formation of the Earth Provisional Government, and the demand that only the Earth Provisional Government can enter into contracts with Galactic Federation Corporations, or authorize Human member government or corporations to inter into said contracts. This had caused some tension between the U.S. and several Darhel corporatio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re is also an ongoing dispute over America’s current governance of the Philippines and the Phillippines being a member nation of the Earth Provisional Govern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But all of this pails in comparison, to the ongoing political battle within the halls of Government in Chicago, for the control of the future of the U.S. Members of the President’s own party have sided against her, along with the surviving members of the more conservative branch of the Democratic Party, to pass several laws, that she had threatened to veto, due to the fact that they took the nation in a direction that she did not want it to go. It even went so far as to have the Speaker of the House threaten to start impeachment proceedings against the President for dereliction of Duty, due to unspecified conduct by her in prosecuting the war. At the last minute the President backed down and signed the laws in question.</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Arial"/>
          <w:b/>
          <w:b/>
          <w:color w:val="auto"/>
          <w:sz w:val="28"/>
          <w:szCs w:val="20"/>
          <w:lang w:val="en-US" w:eastAsia="zxx" w:bidi="ar-SA"/>
        </w:rPr>
      </w:pPr>
      <w:r>
        <w:rPr>
          <w:rFonts w:eastAsia="Times New Roman" w:cs="Arial"/>
          <w:b/>
          <w:color w:val="auto"/>
          <w:sz w:val="28"/>
          <w:szCs w:val="20"/>
          <w:lang w:val="en-US" w:eastAsia="zxx" w:bidi="ar-SA"/>
        </w:rPr>
        <w:t>U.S. CONGRESSIONAL ACTS</w:t>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HOMESTEAD ACT OF 2010</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e Homestead Act of 2010 has been called one the most important pieces of legislation in the history of the United States, since the original Homestead Act. Passed into law by a Congressional override in 2009 of a presidential veto, this Act turned over vast amounts of the public domain to private citizen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A homesteader has only to be the head of a household and at least 21 years of age to claim a 10,000-acre parcel of land. Settlers can be from any walk of life except corporations, which with the noticeable exception of Time Warner (which was authorized to take all necessary action to reopen Disneyland and Disneyworld as soon as possible for national moral reasons), are barred from owning land in the reoccupied territories for a minimum of 20 years. Each homesteader has to live on the land for 4 months out of the year, build a home, and make improvements for 20 years before they are eligible to sell their property. A total filing fee of $5,000 is the only money required, but sacrifice and hard work have exacted a different price from the hopeful settlers.</w:t>
      </w:r>
    </w:p>
    <w:p>
      <w:pPr>
        <w:pStyle w:val="Normal"/>
        <w:rPr>
          <w:rFonts w:eastAsia="Times New Roman" w:cs="Arial"/>
          <w:b/>
          <w:b/>
          <w:color w:val="auto"/>
          <w:sz w:val="18"/>
          <w:szCs w:val="18"/>
          <w:lang w:val="en-US" w:eastAsia="zxx" w:bidi="ar-SA"/>
        </w:rPr>
      </w:pPr>
      <w:r>
        <w:rPr>
          <w:rFonts w:eastAsia="Times New Roman" w:cs="Arial"/>
          <w:b/>
          <w:color w:val="auto"/>
          <w:sz w:val="18"/>
          <w:szCs w:val="18"/>
          <w:lang w:val="en-US" w:eastAsia="zxx" w:bidi="ar-SA"/>
        </w:rPr>
        <w:t>The Filing Proces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People interested in Homesteading first have to file their intentions at the nearest Land Office. A brief check for previous ownership claims is made for the plot of land in question, usually described by its survey coordinates. The prospective homesteader pays a filing fee of $1,000 to claim the land temporarily, as well as a $1,000 commission to the land agent.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With application and receipt in hand, the homesteader then returns to the land to begin the process of building a home and living on the land, both requirements to be able to sell the property at the end of twenty years. When all requirements have been completed and the homesteader is ready to take legal possession, the homesteader must have two federal employees willing to vouch for the truth of the homesteader's statements about the land's improvements, and sign the land ownership docu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 xml:space="preserve">After successful completion of this final form and payment of a $3,000 fee, the homesteader receives the patent for the land, signed with the name of the then-current President of the United States. </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Corporations and the Homestead Act</w:t>
      </w:r>
    </w:p>
    <w:p>
      <w:pPr>
        <w:pStyle w:val="Normal"/>
        <w:rPr/>
      </w:pPr>
      <w:r>
        <w:rPr>
          <w:rFonts w:eastAsia="Arial" w:cs="Arial"/>
          <w:color w:val="auto"/>
          <w:sz w:val="18"/>
          <w:szCs w:val="18"/>
          <w:lang w:val="en-US" w:bidi="ar-SA"/>
        </w:rPr>
        <w:t xml:space="preserve"> </w:t>
      </w:r>
      <w:r>
        <w:rPr>
          <w:rFonts w:eastAsia="Times New Roman" w:cs="Arial"/>
          <w:color w:val="auto"/>
          <w:sz w:val="18"/>
          <w:szCs w:val="18"/>
          <w:lang w:val="en-US" w:bidi="ar-SA"/>
        </w:rPr>
        <w:tab/>
        <w:t>Although there was considerable effort put forth to allow corporations to take part in the Homestead Act, the Senators for the Ohio Valley states were able to fight off the amendments that would have made corporations eligible to take advantage of the Act and the amendments to vastly increase the land allotment.</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But the corporate coalition was able to get though provisions allowing corporations to lease the land from the homesteader, as long as the homesteader lives on the land and his rights as outlined in the Homestead Act are not violated.</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widowControl w:val="false"/>
        <w:tabs>
          <w:tab w:val="left" w:pos="180"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THE SECURITY REGULATION ACT OF 2010</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is act regulates the formation of private paramilitary security groups (mercenary organizations in everything but name) to protect citizens attempting to exercise their right under the Homestead Act of 2010, after the Greensboro massacre in February of 2010.  It regulates what military weaponry these Security groups may use within the U.S. borders, what weapons they may use outside the borders of the U.S., and how they will be regulated and taxed. The act also federalizes all employees of these groups to the extent that their organizations are listed as inactive reserve formations of the U.S. Ground Forces.</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r>
    </w:p>
    <w:p>
      <w:pPr>
        <w:pStyle w:val="Normal"/>
        <w:rPr>
          <w:rFonts w:eastAsia="Times New Roman" w:cs="Arial"/>
          <w:b/>
          <w:b/>
          <w:color w:val="auto"/>
          <w:sz w:val="20"/>
          <w:szCs w:val="20"/>
          <w:lang w:val="en-US" w:eastAsia="zxx" w:bidi="ar-SA"/>
        </w:rPr>
      </w:pPr>
      <w:r>
        <w:rPr>
          <w:rFonts w:eastAsia="Times New Roman" w:cs="Arial"/>
          <w:b/>
          <w:color w:val="auto"/>
          <w:sz w:val="20"/>
          <w:szCs w:val="20"/>
          <w:lang w:val="en-US" w:eastAsia="zxx" w:bidi="ar-SA"/>
        </w:rPr>
        <w:t>THE EARTH DEFENSE ACT OF 2010</w:t>
      </w:r>
    </w:p>
    <w:p>
      <w:pPr>
        <w:pStyle w:val="Normal"/>
        <w:rPr>
          <w:rFonts w:eastAsia="Times New Roman" w:cs="Arial"/>
          <w:color w:val="auto"/>
          <w:sz w:val="18"/>
          <w:szCs w:val="18"/>
          <w:lang w:val="en-US" w:eastAsia="zxx" w:bidi="ar-SA"/>
        </w:rPr>
      </w:pPr>
      <w:r>
        <w:rPr>
          <w:rFonts w:eastAsia="Times New Roman" w:cs="Arial"/>
          <w:color w:val="auto"/>
          <w:sz w:val="18"/>
          <w:szCs w:val="18"/>
          <w:lang w:val="en-US" w:eastAsia="zxx" w:bidi="ar-SA"/>
        </w:rPr>
        <w:tab/>
        <w:t>This act makes it the policy of the United States to secure the Sol system against any possible attack and to encourage the development of all resources in the Sol system for the betterment of the human race. The act also stipulates that the budget for the Department of War, shall not be less than 5% of the GDP of the United States, and that a full one third of the budget for the Department of War must be spent equally on research and development and to secure the Sol system against any further attacks by the Posleen or other parties.</w:t>
      </w:r>
    </w:p>
    <w:p>
      <w:pPr>
        <w:pStyle w:val="Normal"/>
        <w:rPr>
          <w:rFonts w:eastAsia="Times New Roman" w:cs="Arial"/>
          <w:color w:val="auto"/>
          <w:sz w:val="16"/>
          <w:szCs w:val="18"/>
          <w:lang w:val="en-US" w:eastAsia="zxx" w:bidi="ar-SA"/>
        </w:rPr>
      </w:pPr>
      <w:r>
        <w:rPr>
          <w:rFonts w:eastAsia="Times New Roman" w:cs="Arial"/>
          <w:color w:val="auto"/>
          <w:sz w:val="16"/>
          <w:szCs w:val="18"/>
          <w:lang w:val="en-US" w:eastAsia="zxx" w:bidi="ar-SA"/>
        </w:rPr>
      </w:r>
    </w:p>
    <w:sectPr>
      <w:footerReference w:type="default" r:id="rId2"/>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jc w:val="center"/>
      <w:rPr>
        <w:rFonts w:eastAsia="Times New Roman" w:cs="Arial"/>
        <w:color w:val="auto"/>
        <w:sz w:val="16"/>
        <w:szCs w:val="20"/>
        <w:lang w:val="en-US" w:eastAsia="zxx" w:bidi="ar-SA"/>
      </w:rPr>
    </w:pPr>
    <w:r>
      <w:rPr>
        <w:rFonts w:eastAsia="Times New Roman" w:cs="Arial"/>
        <w:color w:val="auto"/>
        <w:sz w:val="16"/>
        <w:szCs w:val="20"/>
        <w:lang w:val="en-US" w:eastAsia="zxx" w:bidi="ar-S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524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1445"/>
                      </a:xfrm>
                      <a:prstGeom prst="rect"/>
                      <a:solidFill>
                        <a:srgbClr val="FFFFFF">
                          <a:alpha val="0"/>
                        </a:srgbClr>
                      </a:solidFill>
                    </wps:spPr>
                    <wps:txbx>
                      <w:txbxContent>
                        <w:p>
                          <w:pPr>
                            <w:pStyle w:val="Footer"/>
                            <w:rPr>
                              <w:rFonts w:eastAsia="Times New Roman" w:cs="Arial"/>
                              <w:color w:val="auto"/>
                              <w:sz w:val="16"/>
                              <w:szCs w:val="20"/>
                              <w:lang w:val="en-US" w:eastAsia="zxx" w:bidi="ar-SA"/>
                            </w:rPr>
                          </w:pPr>
                          <w:r>
                            <w:rPr>
                              <w:rFonts w:eastAsia="Times New Roman" w:cs="Arial"/>
                              <w:color w:val="auto"/>
                              <w:sz w:val="16"/>
                              <w:szCs w:val="20"/>
                              <w:lang w:val="en-US" w:eastAsia="zxx" w:bidi="ar-SA"/>
                            </w:rPr>
                            <w:fldChar w:fldCharType="begin"/>
                          </w:r>
                          <w:r>
                            <w:rPr>
                              <w:sz w:val="16"/>
                              <w:szCs w:val="20"/>
                              <w:rFonts w:eastAsia="Times New Roman" w:cs="Arial"/>
                              <w:color w:val="auto"/>
                              <w:lang w:val="en-US" w:eastAsia="zxx" w:bidi="ar-SA"/>
                            </w:rPr>
                            <w:instrText xml:space="preserve"> PAGE </w:instrText>
                          </w:r>
                          <w:r>
                            <w:rPr>
                              <w:sz w:val="16"/>
                              <w:szCs w:val="20"/>
                              <w:rFonts w:eastAsia="Times New Roman" w:cs="Arial"/>
                              <w:color w:val="auto"/>
                              <w:lang w:val="en-US" w:eastAsia="zxx" w:bidi="ar-SA"/>
                            </w:rPr>
                            <w:fldChar w:fldCharType="separate"/>
                          </w:r>
                          <w:r>
                            <w:rPr>
                              <w:sz w:val="16"/>
                              <w:szCs w:val="20"/>
                              <w:rFonts w:eastAsia="Times New Roman" w:cs="Arial"/>
                              <w:color w:val="auto"/>
                              <w:lang w:val="en-US" w:eastAsia="zxx" w:bidi="ar-SA"/>
                            </w:rPr>
                            <w:t>23</w:t>
                          </w:r>
                          <w:r>
                            <w:rPr>
                              <w:sz w:val="16"/>
                              <w:szCs w:val="20"/>
                              <w:rFonts w:eastAsia="Times New Roman" w:cs="Arial"/>
                              <w:color w:val="auto"/>
                              <w:lang w:val="en-US"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4.35pt;height:10.35pt;mso-wrap-distance-left:0pt;mso-wrap-distance-right:0pt;mso-wrap-distance-top:0pt;mso-wrap-distance-bottom:0pt;margin-top:0.05pt;mso-position-vertical-relative:text;margin-left:267.85pt;mso-position-horizontal:center;mso-position-horizontal-relative:margin">
              <v:fill opacity="0f"/>
              <v:textbox inset="0.000694444444444445in,0.000694444444444445in,0.000694444444444445in,0.000694444444444445in">
                <w:txbxContent>
                  <w:p>
                    <w:pPr>
                      <w:pStyle w:val="Footer"/>
                      <w:rPr>
                        <w:rFonts w:eastAsia="Times New Roman" w:cs="Arial"/>
                        <w:color w:val="auto"/>
                        <w:sz w:val="16"/>
                        <w:szCs w:val="20"/>
                        <w:lang w:val="en-US" w:eastAsia="zxx" w:bidi="ar-SA"/>
                      </w:rPr>
                    </w:pPr>
                    <w:r>
                      <w:rPr>
                        <w:rFonts w:eastAsia="Times New Roman" w:cs="Arial"/>
                        <w:color w:val="auto"/>
                        <w:sz w:val="16"/>
                        <w:szCs w:val="20"/>
                        <w:lang w:val="en-US" w:eastAsia="zxx" w:bidi="ar-SA"/>
                      </w:rPr>
                      <w:fldChar w:fldCharType="begin"/>
                    </w:r>
                    <w:r>
                      <w:rPr>
                        <w:sz w:val="16"/>
                        <w:szCs w:val="20"/>
                        <w:rFonts w:eastAsia="Times New Roman" w:cs="Arial"/>
                        <w:color w:val="auto"/>
                        <w:lang w:val="en-US" w:eastAsia="zxx" w:bidi="ar-SA"/>
                      </w:rPr>
                      <w:instrText xml:space="preserve"> PAGE </w:instrText>
                    </w:r>
                    <w:r>
                      <w:rPr>
                        <w:sz w:val="16"/>
                        <w:szCs w:val="20"/>
                        <w:rFonts w:eastAsia="Times New Roman" w:cs="Arial"/>
                        <w:color w:val="auto"/>
                        <w:lang w:val="en-US" w:eastAsia="zxx" w:bidi="ar-SA"/>
                      </w:rPr>
                      <w:fldChar w:fldCharType="separate"/>
                    </w:r>
                    <w:r>
                      <w:rPr>
                        <w:sz w:val="16"/>
                        <w:szCs w:val="20"/>
                        <w:rFonts w:eastAsia="Times New Roman" w:cs="Arial"/>
                        <w:color w:val="auto"/>
                        <w:lang w:val="en-US" w:eastAsia="zxx" w:bidi="ar-SA"/>
                      </w:rPr>
                      <w:t>23</w:t>
                    </w:r>
                    <w:r>
                      <w:rPr>
                        <w:sz w:val="16"/>
                        <w:szCs w:val="20"/>
                        <w:rFonts w:eastAsia="Times New Roman" w:cs="Arial"/>
                        <w:color w:val="auto"/>
                        <w:lang w:val="en-US" w:eastAsia="zxx" w:bidi="ar-S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suppressAutoHyphens w:val="true"/>
      <w:kinsoku w:val="true"/>
      <w:overflowPunct w:val="true"/>
      <w:autoSpaceDE w:val="true"/>
      <w:bidi w:val="0"/>
      <w:jc w:val="left"/>
    </w:pPr>
    <w:rPr>
      <w:rFonts w:ascii="Arial" w:hAnsi="Arial" w:eastAsia="Times New Roman" w:cs="Times New Roman"/>
      <w:color w:val="auto"/>
      <w:sz w:val="16"/>
      <w:szCs w:val="20"/>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36"/>
    </w:rPr>
  </w:style>
  <w:style w:type="paragraph" w:styleId="Heading2">
    <w:name w:val="Heading 2"/>
    <w:basedOn w:val="Normal"/>
    <w:next w:val="Normal"/>
    <w:qFormat/>
    <w:pPr>
      <w:keepNext w:val="true"/>
      <w:numPr>
        <w:ilvl w:val="1"/>
        <w:numId w:val="1"/>
      </w:numPr>
      <w:ind w:left="0" w:right="0" w:hanging="0"/>
      <w:outlineLvl w:val="1"/>
    </w:pPr>
    <w:rPr>
      <w:b/>
      <w:sz w:val="32"/>
      <w:u w:val="single"/>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caps/>
      <w:sz w:val="24"/>
    </w:rPr>
  </w:style>
  <w:style w:type="paragraph" w:styleId="Heading4">
    <w:name w:val="Heading 4"/>
    <w:basedOn w:val="Normal"/>
    <w:next w:val="Normal"/>
    <w:qFormat/>
    <w:pPr>
      <w:keepNext w:val="true"/>
      <w:numPr>
        <w:ilvl w:val="3"/>
        <w:numId w:val="1"/>
      </w:numPr>
      <w:tabs>
        <w:tab w:val="left" w:pos="360" w:leader="none"/>
        <w:tab w:val="left" w:pos="720" w:leader="none"/>
        <w:tab w:val="left" w:pos="1800" w:leader="none"/>
        <w:tab w:val="left" w:pos="2790" w:leader="none"/>
        <w:tab w:val="left" w:pos="3060" w:leader="none"/>
        <w:tab w:val="left" w:pos="3240" w:leader="none"/>
        <w:tab w:val="left" w:pos="5220" w:leader="none"/>
        <w:tab w:val="left" w:pos="5400" w:leader="none"/>
        <w:tab w:val="left" w:pos="6120" w:leader="none"/>
        <w:tab w:val="left" w:pos="6930" w:leader="none"/>
        <w:tab w:val="left" w:pos="7740" w:leader="none"/>
        <w:tab w:val="left" w:pos="8460" w:leader="none"/>
        <w:tab w:val="left" w:pos="9180" w:leader="none"/>
        <w:tab w:val="left" w:pos="9900" w:leader="none"/>
      </w:tabs>
      <w:ind w:left="0" w:right="0" w:hanging="0"/>
      <w:outlineLvl w:val="3"/>
    </w:pPr>
    <w:rPr>
      <w:b/>
      <w:lang w:val="en-US"/>
    </w:rPr>
  </w:style>
  <w:style w:type="paragraph" w:styleId="Heading5">
    <w:name w:val="Heading 5"/>
    <w:basedOn w:val="Normal"/>
    <w:next w:val="Normal"/>
    <w:qFormat/>
    <w:pPr>
      <w:keepNext w:val="true"/>
      <w:numPr>
        <w:ilvl w:val="4"/>
        <w:numId w:val="1"/>
      </w:numPr>
      <w:tabs>
        <w:tab w:val="left" w:pos="360" w:leader="none"/>
        <w:tab w:val="left" w:pos="720" w:leader="none"/>
        <w:tab w:val="left" w:pos="180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4"/>
    </w:pPr>
    <w:rPr>
      <w:rFonts w:ascii="Arial" w:hAnsi="Arial" w:cs="Arial"/>
      <w:b/>
      <w:i/>
      <w:lang w:val="en-US"/>
    </w:rPr>
  </w:style>
  <w:style w:type="paragraph" w:styleId="Heading6">
    <w:name w:val="Heading 6"/>
    <w:basedOn w:val="Normal"/>
    <w:next w:val="Normal"/>
    <w:qFormat/>
    <w:pPr>
      <w:keepNext w:val="true"/>
      <w:numPr>
        <w:ilvl w:val="5"/>
        <w:numId w:val="1"/>
      </w:numPr>
      <w:tabs>
        <w:tab w:val="left" w:pos="360" w:leader="none"/>
        <w:tab w:val="left" w:pos="540" w:leader="none"/>
        <w:tab w:val="left" w:pos="720" w:leader="none"/>
        <w:tab w:val="left" w:pos="1620" w:leader="none"/>
        <w:tab w:val="left" w:pos="1800" w:leader="none"/>
        <w:tab w:val="left" w:pos="2790" w:leader="none"/>
        <w:tab w:val="left" w:pos="3060" w:leader="none"/>
        <w:tab w:val="left" w:pos="3240" w:leader="none"/>
        <w:tab w:val="left" w:pos="4230" w:leader="none"/>
        <w:tab w:val="left" w:pos="5220" w:leader="none"/>
        <w:tab w:val="left" w:pos="5580" w:leader="none"/>
        <w:tab w:val="left" w:pos="6120" w:leader="none"/>
        <w:tab w:val="left" w:pos="6930" w:leader="none"/>
        <w:tab w:val="left" w:pos="7110" w:leader="none"/>
        <w:tab w:val="left" w:pos="7740" w:leader="none"/>
        <w:tab w:val="left" w:pos="8460" w:leader="none"/>
        <w:tab w:val="left" w:pos="9180" w:leader="none"/>
        <w:tab w:val="left" w:pos="9900" w:leader="none"/>
      </w:tabs>
      <w:ind w:left="0" w:right="0" w:hanging="0"/>
      <w:outlineLvl w:val="5"/>
    </w:pPr>
    <w:rPr>
      <w:i/>
      <w:lang w:val="en-US"/>
    </w:rPr>
  </w:style>
  <w:style w:type="paragraph" w:styleId="Heading7">
    <w:name w:val="Heading 7"/>
    <w:basedOn w:val="Normal"/>
    <w:next w:val="Normal"/>
    <w:qFormat/>
    <w:pPr>
      <w:keepNext w:val="true"/>
      <w:numPr>
        <w:ilvl w:val="6"/>
        <w:numId w:val="1"/>
      </w:numPr>
      <w:tabs>
        <w:tab w:val="left" w:pos="360" w:leader="none"/>
        <w:tab w:val="left" w:pos="720" w:leader="none"/>
        <w:tab w:val="left" w:pos="1800" w:leader="none"/>
        <w:tab w:val="left" w:pos="1980" w:leader="none"/>
        <w:tab w:val="left" w:pos="2700" w:leader="none"/>
        <w:tab w:val="left" w:pos="2790" w:leader="none"/>
        <w:tab w:val="left" w:pos="3240" w:leader="none"/>
        <w:tab w:val="left" w:pos="369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6"/>
    </w:pPr>
    <w:rPr>
      <w:i/>
      <w:sz w:val="16"/>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800" w:leader="none"/>
        <w:tab w:val="left" w:pos="1980" w:leader="none"/>
        <w:tab w:val="left" w:pos="2700" w:leader="none"/>
        <w:tab w:val="left" w:pos="2790" w:leader="none"/>
        <w:tab w:val="left" w:pos="3240" w:leader="none"/>
        <w:tab w:val="left" w:pos="3690" w:leader="none"/>
        <w:tab w:val="left" w:pos="5220" w:leader="none"/>
        <w:tab w:val="left" w:pos="6120" w:leader="none"/>
        <w:tab w:val="left" w:pos="6930" w:leader="none"/>
        <w:tab w:val="left" w:pos="7740" w:leader="none"/>
        <w:tab w:val="left" w:pos="8460" w:leader="none"/>
        <w:tab w:val="left" w:pos="9180" w:leader="none"/>
        <w:tab w:val="left" w:pos="9900" w:leader="none"/>
      </w:tabs>
      <w:ind w:left="0" w:right="0" w:hanging="0"/>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tabs>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 w:val="right" w:pos="10800" w:leader="none"/>
      </w:tabs>
      <w:ind w:left="0" w:right="0" w:hanging="0"/>
      <w:outlineLvl w:val="8"/>
    </w:pPr>
    <w:rPr>
      <w:b/>
      <w:sz w:val="16"/>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i/>
      <w:sz w:val="18"/>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b/>
      <w:bCs/>
    </w:rPr>
  </w:style>
  <w:style w:type="character" w:styleId="WW8Num142z0">
    <w:name w:val="WW8Num142z0"/>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bCs/>
    </w:rPr>
  </w:style>
  <w:style w:type="character" w:styleId="WW8Num161z0">
    <w:name w:val="WW8Num161z0"/>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St11z0">
    <w:name w:val="WW8NumSt11z0"/>
    <w:qFormat/>
    <w:rPr>
      <w:rFonts w:ascii="Arial" w:hAnsi="Arial" w:cs="Arial"/>
    </w:rPr>
  </w:style>
  <w:style w:type="character" w:styleId="WW8NumSt33z0">
    <w:name w:val="WW8NumSt33z0"/>
    <w:qFormat/>
    <w:rPr>
      <w:rFonts w:ascii="Symbol" w:hAnsi="Symbol" w:cs="Symbol"/>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left" w:pos="360" w:leader="none"/>
        <w:tab w:val="left" w:pos="720" w:leader="none"/>
        <w:tab w:val="left" w:pos="1800" w:leader="none"/>
        <w:tab w:val="left" w:pos="252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4320" w:right="0" w:hanging="4320"/>
    </w:pPr>
    <w:rPr/>
  </w:style>
  <w:style w:type="paragraph" w:styleId="HeaderandFooter">
    <w:name w:val="Header and Footer"/>
    <w:basedOn w:val="Normal"/>
    <w:qFormat/>
    <w:pPr>
      <w:suppressLineNumbers/>
      <w:tabs>
        <w:tab w:val="clear" w:pos="360"/>
        <w:tab w:val="clear" w:pos="720"/>
        <w:tab w:val="clear" w:pos="1800"/>
        <w:tab w:val="clear" w:pos="2790"/>
        <w:tab w:val="clear" w:pos="3240"/>
        <w:tab w:val="clear" w:pos="5220"/>
        <w:tab w:val="clear" w:pos="6120"/>
        <w:tab w:val="clear" w:pos="6930"/>
        <w:tab w:val="clear" w:pos="7740"/>
        <w:tab w:val="clear" w:pos="8460"/>
        <w:tab w:val="clear" w:pos="9180"/>
        <w:tab w:val="clear" w:pos="9900"/>
        <w:tab w:val="center" w:pos="4819" w:leader="none"/>
        <w:tab w:val="right" w:pos="9638" w:leader="none"/>
      </w:tabs>
    </w:pPr>
    <w:rPr/>
  </w:style>
  <w:style w:type="paragraph" w:styleId="Header">
    <w:name w:val="Header"/>
    <w:basedOn w:val="Normal"/>
    <w:pPr>
      <w:tabs>
        <w:tab w:val="left" w:pos="360" w:leader="none"/>
        <w:tab w:val="left" w:pos="720" w:leader="none"/>
        <w:tab w:val="left" w:pos="1800" w:leader="none"/>
        <w:tab w:val="left" w:pos="2790" w:leader="none"/>
        <w:tab w:val="left" w:pos="3240" w:leader="none"/>
        <w:tab w:val="center" w:pos="4320" w:leader="none"/>
        <w:tab w:val="left" w:pos="5220" w:leader="none"/>
        <w:tab w:val="left" w:pos="6120" w:leader="none"/>
        <w:tab w:val="left" w:pos="6930" w:leader="none"/>
        <w:tab w:val="left" w:pos="7740" w:leader="none"/>
        <w:tab w:val="left" w:pos="8460" w:leader="none"/>
        <w:tab w:val="right" w:pos="8640" w:leader="none"/>
        <w:tab w:val="left" w:pos="9180" w:leader="none"/>
        <w:tab w:val="left" w:pos="9900" w:leader="none"/>
      </w:tabs>
    </w:pPr>
    <w:rPr/>
  </w:style>
  <w:style w:type="paragraph" w:styleId="Footer">
    <w:name w:val="Footer"/>
    <w:basedOn w:val="Normal"/>
    <w:pPr>
      <w:tabs>
        <w:tab w:val="left" w:pos="360" w:leader="none"/>
        <w:tab w:val="left" w:pos="720" w:leader="none"/>
        <w:tab w:val="left" w:pos="1800" w:leader="none"/>
        <w:tab w:val="left" w:pos="2790" w:leader="none"/>
        <w:tab w:val="left" w:pos="3240" w:leader="none"/>
        <w:tab w:val="center" w:pos="4320" w:leader="none"/>
        <w:tab w:val="left" w:pos="5220" w:leader="none"/>
        <w:tab w:val="left" w:pos="6120" w:leader="none"/>
        <w:tab w:val="left" w:pos="6930" w:leader="none"/>
        <w:tab w:val="left" w:pos="7740" w:leader="none"/>
        <w:tab w:val="left" w:pos="8460" w:leader="none"/>
        <w:tab w:val="right" w:pos="8640" w:leader="none"/>
        <w:tab w:val="left" w:pos="9180" w:leader="none"/>
        <w:tab w:val="left" w:pos="9900" w:leader="none"/>
      </w:tabs>
    </w:pPr>
    <w:rPr/>
  </w:style>
  <w:style w:type="paragraph" w:styleId="Framecontents">
    <w:name w:val="Frame contents"/>
    <w:basedOn w:val="TextBody"/>
    <w:qFormat/>
    <w:pPr/>
    <w:rPr/>
  </w:style>
  <w:style w:type="paragraph" w:styleId="Footnote">
    <w:name w:val="Footnote Text"/>
    <w:basedOn w:val="Normal"/>
    <w:pPr>
      <w:spacing w:before="80" w:after="0"/>
      <w:ind w:left="115" w:right="130" w:hanging="0"/>
    </w:pPr>
    <w:rPr>
      <w:lang w:val="en-US"/>
    </w:rPr>
  </w:style>
  <w:style w:type="paragraph" w:styleId="Title">
    <w:name w:val="Title"/>
    <w:basedOn w:val="Normal"/>
    <w:next w:val="Subtitle"/>
    <w:qFormat/>
    <w:pPr>
      <w:jc w:val="center"/>
    </w:pPr>
    <w:rPr>
      <w:b/>
      <w:sz w:val="20"/>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widowControl w:val="false"/>
      <w:tabs>
        <w:tab w:val="left" w:pos="238" w:leader="none"/>
        <w:tab w:val="left" w:pos="360" w:leader="none"/>
        <w:tab w:val="left" w:pos="702"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jc w:val="both"/>
    </w:pPr>
    <w:rPr/>
  </w:style>
  <w:style w:type="paragraph" w:styleId="BodyText3">
    <w:name w:val="Body Text 3"/>
    <w:basedOn w:val="Normal"/>
    <w:qFormat/>
    <w:pPr/>
    <w:rPr>
      <w:sz w:val="16"/>
    </w:rPr>
  </w:style>
  <w:style w:type="paragraph" w:styleId="BlockText">
    <w:name w:val="Block Text"/>
    <w:basedOn w:val="Normal"/>
    <w:qFormat/>
    <w:pPr>
      <w:spacing w:before="80" w:after="0"/>
      <w:ind w:left="115" w:right="130" w:hanging="0"/>
    </w:pPr>
    <w:rPr>
      <w:sz w:val="16"/>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0" w:right="0" w:firstLine="360"/>
    </w:pPr>
    <w:rPr>
      <w:sz w:val="20"/>
      <w:lang w:val="en-US"/>
    </w:rPr>
  </w:style>
  <w:style w:type="paragraph" w:styleId="BodyTextIndent3">
    <w:name w:val="Body Text Indent 3"/>
    <w:basedOn w:val="Normal"/>
    <w:qFormat/>
    <w:pPr>
      <w:tabs>
        <w:tab w:val="left" w:pos="360" w:leader="none"/>
        <w:tab w:val="left" w:pos="720" w:leader="none"/>
        <w:tab w:val="left" w:pos="1080" w:leader="none"/>
        <w:tab w:val="left" w:pos="1800" w:leader="none"/>
        <w:tab w:val="left" w:pos="216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360" w:right="0" w:hanging="0"/>
    </w:pPr>
    <w:rPr/>
  </w:style>
  <w:style w:type="paragraph" w:styleId="CotStable">
    <w:name w:val="CotS table"/>
    <w:basedOn w:val="Normal"/>
    <w:qFormat/>
    <w:pPr>
      <w:tabs>
        <w:tab w:val="left" w:pos="360" w:leader="none"/>
        <w:tab w:val="left" w:pos="720" w:leader="none"/>
        <w:tab w:val="left" w:pos="1800" w:leader="none"/>
        <w:tab w:val="left" w:pos="2790" w:leader="none"/>
        <w:tab w:val="left" w:pos="288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pPr>
    <w:rPr>
      <w:rFonts w:ascii="Times New Roman" w:hAnsi="Times New Roman" w:cs="Times New Roman"/>
      <w:sz w:val="20"/>
      <w:lang w:val="en-US"/>
    </w:rPr>
  </w:style>
  <w:style w:type="paragraph" w:styleId="TxBrp1">
    <w:name w:val="TxBr_p1"/>
    <w:basedOn w:val="Normal"/>
    <w:qFormat/>
    <w:pPr>
      <w:widowControl w:val="false"/>
      <w:tabs>
        <w:tab w:val="left" w:pos="243"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autoSpaceDE w:val="false"/>
      <w:spacing w:lineRule="atLeast" w:line="238"/>
      <w:ind w:left="0" w:right="0" w:firstLine="243"/>
      <w:jc w:val="both"/>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 w:val="24"/>
    </w:rPr>
  </w:style>
  <w:style w:type="paragraph" w:styleId="TipNoteText">
    <w:name w:val="Tip/Note Text"/>
    <w:basedOn w:val="Normal"/>
    <w:qFormat/>
    <w:pPr>
      <w:spacing w:before="80" w:after="0"/>
      <w:ind w:left="302" w:right="130" w:hanging="0"/>
    </w:pPr>
    <w:rPr>
      <w:lang w:val="en-US"/>
    </w:rPr>
  </w:style>
  <w:style w:type="paragraph" w:styleId="TipNoteTextBulleted">
    <w:name w:val="Tip/Note Text Bulleted"/>
    <w:basedOn w:val="TipNoteText"/>
    <w:qFormat/>
    <w:pPr>
      <w:tabs>
        <w:tab w:val="left" w:pos="302"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ind w:left="115" w:right="130" w:hanging="0"/>
    </w:pPr>
    <w:rPr/>
  </w:style>
  <w:style w:type="paragraph" w:styleId="TopicTextBulleted">
    <w:name w:val="Topic Text Bulleted"/>
    <w:basedOn w:val="Normal"/>
    <w:qFormat/>
    <w:pPr>
      <w:tabs>
        <w:tab w:val="left" w:pos="302" w:leader="none"/>
        <w:tab w:val="left" w:pos="360" w:leader="none"/>
        <w:tab w:val="left" w:pos="720" w:leader="none"/>
        <w:tab w:val="left" w:pos="1800" w:leader="none"/>
        <w:tab w:val="left" w:pos="2790" w:leader="none"/>
        <w:tab w:val="left" w:pos="3240" w:leader="none"/>
        <w:tab w:val="left" w:pos="5220" w:leader="none"/>
        <w:tab w:val="left" w:pos="6120" w:leader="none"/>
        <w:tab w:val="left" w:pos="6930" w:leader="none"/>
        <w:tab w:val="left" w:pos="7740" w:leader="none"/>
        <w:tab w:val="left" w:pos="8460" w:leader="none"/>
        <w:tab w:val="left" w:pos="9180" w:leader="none"/>
        <w:tab w:val="left" w:pos="9900" w:leader="none"/>
      </w:tabs>
      <w:spacing w:before="80" w:after="0"/>
      <w:ind w:left="115" w:right="130" w:hanging="0"/>
    </w:pPr>
    <w:rPr>
      <w:lang w:val="en-US"/>
    </w:rPr>
  </w:style>
  <w:style w:type="paragraph" w:styleId="ChapterText">
    <w:name w:val="ChapterText"/>
    <w:basedOn w:val="Normal"/>
    <w:qFormat/>
    <w:pPr>
      <w:pBdr>
        <w:bottom w:val="single" w:sz="20" w:space="1" w:color="000000"/>
      </w:pBdr>
      <w:ind w:left="0" w:right="0" w:firstLine="180"/>
    </w:pPr>
    <w:rPr>
      <w:rFonts w:ascii="Times New Roman" w:hAnsi="Times New Roman" w:cs="Times New Roman"/>
      <w:sz w:val="36"/>
      <w:lang w:val="en-US"/>
    </w:rPr>
  </w:style>
  <w:style w:type="paragraph" w:styleId="PlainText">
    <w:name w:val="Plain Text"/>
    <w:basedOn w:val="Normal"/>
    <w:qFormat/>
    <w:pPr/>
    <w:rPr>
      <w:rFonts w:ascii="Courier New" w:hAnsi="Courier New" w:cs="Courier New"/>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9:53:00Z</dcterms:created>
  <dc:creator>Packard Bell NEC</dc:creator>
  <dc:description/>
  <dc:language>en-US</dc:language>
  <cp:lastModifiedBy>ben singleton</cp:lastModifiedBy>
  <cp:lastPrinted>2002-04-01T00:12:00Z</cp:lastPrinted>
  <dcterms:modified xsi:type="dcterms:W3CDTF">2008-04-27T23:52:24Z</dcterms:modified>
  <cp:revision>4</cp:revision>
  <dc:subject/>
  <dc:title>The Travellers’ Handbook</dc:title>
</cp:coreProperties>
</file>